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служебных команд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а выезжающих работников УИС в служебные команд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чреждения или органа УИС, пункта назнач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215"/>
        <w:gridCol w:w="811"/>
        <w:gridCol w:w="945"/>
        <w:gridCol w:w="945"/>
        <w:gridCol w:w="944"/>
        <w:gridCol w:w="1215"/>
        <w:gridCol w:w="1350"/>
        <w:gridCol w:w="1215"/>
        <w:gridCol w:w="1889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 </w:t>
              <w:br/>
              <w:t xml:space="preserve">лия,   </w:t>
              <w:br/>
              <w:t>инициа-</w:t>
              <w:br/>
              <w:t xml:space="preserve">лы,    </w:t>
              <w:br/>
              <w:t xml:space="preserve">долж-  </w:t>
              <w:br/>
              <w:t xml:space="preserve">ность, </w:t>
              <w:br/>
              <w:t xml:space="preserve">спе-   </w:t>
              <w:br/>
              <w:t xml:space="preserve">циаль- </w:t>
              <w:br/>
              <w:t xml:space="preserve">ное    </w:t>
              <w:br/>
              <w:t xml:space="preserve">звание </w:t>
              <w:br/>
              <w:t xml:space="preserve">(клас- </w:t>
              <w:br/>
              <w:t xml:space="preserve">сный   </w:t>
              <w:br/>
              <w:t xml:space="preserve">чин)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учреж-  </w:t>
              <w:br/>
              <w:t xml:space="preserve">дения   </w:t>
              <w:br/>
              <w:t>(органа)</w:t>
              <w:br/>
              <w:t xml:space="preserve">УИС,    </w:t>
              <w:br/>
              <w:t xml:space="preserve">пункта  </w:t>
              <w:br/>
              <w:t xml:space="preserve">назна-  </w:t>
              <w:br/>
              <w:t xml:space="preserve">чения,  </w:t>
              <w:br/>
              <w:t xml:space="preserve">куда    </w:t>
              <w:br/>
              <w:t xml:space="preserve">коман-  </w:t>
              <w:br/>
              <w:t>дируется</w:t>
              <w:br/>
              <w:t>работник</w:t>
              <w:br/>
              <w:t xml:space="preserve">УИС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</w:t>
              <w:br/>
              <w:t xml:space="preserve">нахождения </w:t>
              <w:br/>
              <w:t xml:space="preserve">в служебной </w:t>
              <w:br/>
              <w:t>командировк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</w:t>
              <w:br/>
              <w:t xml:space="preserve">вание </w:t>
              <w:br/>
              <w:t>коман-</w:t>
              <w:br/>
              <w:t xml:space="preserve">диро- </w:t>
              <w:br/>
              <w:t xml:space="preserve">вания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коман-</w:t>
              <w:br/>
              <w:t>диров-</w:t>
              <w:br/>
              <w:t xml:space="preserve">ки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 </w:t>
              <w:br/>
              <w:t>проводил</w:t>
              <w:br/>
              <w:t>инструк-</w:t>
              <w:br/>
              <w:t xml:space="preserve">таж     </w:t>
              <w:br/>
              <w:t>(Ф.И.О.,</w:t>
              <w:br/>
              <w:t xml:space="preserve">долж-   </w:t>
              <w:br/>
              <w:t xml:space="preserve">ность,  </w:t>
              <w:br/>
              <w:t xml:space="preserve">специ-  </w:t>
              <w:br/>
              <w:t xml:space="preserve">альное  </w:t>
              <w:br/>
              <w:t xml:space="preserve">звание  </w:t>
              <w:br/>
              <w:t xml:space="preserve">(клас-  </w:t>
              <w:br/>
              <w:t xml:space="preserve">сный    </w:t>
              <w:br/>
              <w:t xml:space="preserve">чин)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ут-  </w:t>
              <w:br/>
              <w:t xml:space="preserve">вердил   </w:t>
              <w:br/>
              <w:t>служебное</w:t>
              <w:br/>
              <w:t xml:space="preserve">задание  </w:t>
              <w:br/>
              <w:t xml:space="preserve">(про-    </w:t>
              <w:br/>
              <w:t xml:space="preserve">грамму)  </w:t>
              <w:br/>
              <w:t xml:space="preserve">(Ф.И.О., </w:t>
              <w:br/>
              <w:t xml:space="preserve">долж-    </w:t>
              <w:br/>
              <w:t xml:space="preserve">ность,   </w:t>
              <w:br/>
              <w:t xml:space="preserve">специ-   </w:t>
              <w:br/>
              <w:t xml:space="preserve">альное   </w:t>
              <w:br/>
              <w:t xml:space="preserve">звание   </w:t>
              <w:br/>
              <w:t>(классный</w:t>
              <w:br/>
              <w:t xml:space="preserve">чин)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де рас-</w:t>
              <w:br/>
              <w:t xml:space="preserve">смотрен </w:t>
              <w:br/>
              <w:t xml:space="preserve">отчет о </w:t>
              <w:br/>
              <w:t>команди-</w:t>
              <w:br/>
              <w:t xml:space="preserve">ровке,  </w:t>
              <w:br/>
              <w:t xml:space="preserve">кем     </w:t>
              <w:br/>
              <w:t>(Ф.И.О.,</w:t>
              <w:br/>
              <w:t xml:space="preserve">долж-   </w:t>
              <w:br/>
              <w:t xml:space="preserve">ность,  </w:t>
              <w:br/>
              <w:t xml:space="preserve">специ-  </w:t>
              <w:br/>
              <w:t xml:space="preserve">альное  </w:t>
              <w:br/>
              <w:t xml:space="preserve">звание  </w:t>
              <w:br/>
              <w:t xml:space="preserve">(клас-  </w:t>
              <w:br/>
              <w:t xml:space="preserve">сный    </w:t>
              <w:br/>
              <w:t xml:space="preserve">чин))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реали- </w:t>
              <w:br/>
              <w:t>зации резуль-</w:t>
              <w:br/>
              <w:t xml:space="preserve">татов выезда </w:t>
              <w:br/>
              <w:t xml:space="preserve">(вопрос      </w:t>
              <w:br/>
              <w:t xml:space="preserve">вынесен на   </w:t>
              <w:br/>
              <w:t xml:space="preserve">рассмотрение </w:t>
              <w:br/>
              <w:t xml:space="preserve">коллегией,   </w:t>
              <w:br/>
              <w:t xml:space="preserve">совещание,   </w:t>
              <w:br/>
              <w:t xml:space="preserve">подготовлен  </w:t>
              <w:br/>
              <w:t xml:space="preserve">приказ,      </w:t>
              <w:br/>
              <w:t xml:space="preserve">указание,    </w:t>
              <w:br/>
              <w:t xml:space="preserve">методические </w:t>
              <w:br/>
              <w:t>рекомендации,</w:t>
              <w:br/>
              <w:t xml:space="preserve">информация и </w:t>
              <w:br/>
              <w:t xml:space="preserve">т.д.)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убы- </w:t>
              <w:br/>
              <w:t xml:space="preserve">т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(коли-</w:t>
              <w:br/>
              <w:t>чество</w:t>
              <w:br/>
              <w:t>суток)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3</Characters>
  <CharactersWithSpaces>1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езжающих работников уголовно-исполнительной системы в служебные командировк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