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отариальных кон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ор нотариусов, заним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ной практик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ИСОК 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ОТАРИАЛЬНЫХ КОНТОР И КОН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ТАРИУСОВ, ЗАНИМАЮЩИХСЯ ЧАСТНОЙ ПРАКТИК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2295"/>
        <w:gridCol w:w="1485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запроса  </w:t>
              <w:br/>
              <w:t>(дата, исх.</w:t>
              <w:br/>
              <w:t xml:space="preserve">номер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 xml:space="preserve">авторе  </w:t>
              <w:br/>
              <w:t xml:space="preserve">запрос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ие сведения</w:t>
              <w:br/>
              <w:t xml:space="preserve">о натариусе,  </w:t>
              <w:br/>
              <w:t xml:space="preserve">в отношении   </w:t>
              <w:br/>
              <w:t xml:space="preserve">которого    </w:t>
              <w:br/>
              <w:t xml:space="preserve">поступил запро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выписки  </w:t>
              <w:br/>
              <w:t>из реестра</w:t>
              <w:br/>
              <w:t xml:space="preserve">(дата,  </w:t>
              <w:br/>
              <w:t xml:space="preserve">исх.   </w:t>
              <w:br/>
              <w:t xml:space="preserve">номер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юстици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писок из реестра государственных нотариальных контор и контор нотариусов, занимающихся частной практ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