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ведения реестра чле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аморегулируемой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ценщиков, составе сведе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ключаемых в реестр чле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аморегулируемой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ценщиков, порядке пред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и, содержащейся в реестр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ленов саморегулируемой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ценщиков, заинтересованным лиц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ее размещения в информацио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стемах общего поль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выписок из реестра саморегулируем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ганизации оценщик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080"/>
        <w:gridCol w:w="1214"/>
        <w:gridCol w:w="1351"/>
        <w:gridCol w:w="2295"/>
        <w:gridCol w:w="1754"/>
      </w:tblGrid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выписк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выписки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</w:t>
              <w:br/>
              <w:t>оценщика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обращения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 заявителя</w:t>
              <w:br/>
              <w:t xml:space="preserve">или полное   </w:t>
              <w:br/>
              <w:t xml:space="preserve">наименование  </w:t>
              <w:br/>
              <w:t xml:space="preserve">организации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я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0</Words>
  <Characters>669</Characters>
  <CharactersWithSpaces>5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0:00Z</dcterms:created>
  <dc:creator>Министерство экономического развития и торговли Российской Федерации</dc:creator>
  <dc:description/>
  <dc:language>en-US</dc:language>
  <cp:lastModifiedBy/>
  <dcterms:modified xsi:type="dcterms:W3CDTF">2011-10-30T07:30:00Z</dcterms:modified>
  <cp:revision>2</cp:revision>
  <dc:subject>Журнал</dc:subject>
  <dc:title>Журнал учета выписок из реестра саморегулируемой организации оценщик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