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плат по исполнительным докум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иодическим выпл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органа Федерального казначейства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700"/>
        <w:gridCol w:w="1619"/>
        <w:gridCol w:w="1350"/>
        <w:gridCol w:w="1081"/>
        <w:gridCol w:w="2294"/>
        <w:gridCol w:w="2295"/>
        <w:gridCol w:w="229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 </w:t>
              <w:br/>
              <w:t>поступления информации</w:t>
              <w:br/>
              <w:t>от органа Федерального</w:t>
              <w:br/>
              <w:t xml:space="preserve">казначейства, в    </w:t>
              <w:br/>
              <w:t>котором открыт лицевой</w:t>
              <w:br/>
              <w:t xml:space="preserve">счет должнику -    </w:t>
              <w:br/>
              <w:t>главному распорядителю</w:t>
              <w:br/>
              <w:t xml:space="preserve">(распорядителю)    </w:t>
              <w:br/>
              <w:t xml:space="preserve">средств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лиента,      </w:t>
              <w:br/>
              <w:t xml:space="preserve">уполномоченного  </w:t>
              <w:br/>
              <w:t>должником - главным</w:t>
              <w:br/>
              <w:t xml:space="preserve">распорядителем   </w:t>
              <w:br/>
              <w:t xml:space="preserve">(распорядителем)  </w:t>
              <w:br/>
              <w:t xml:space="preserve">осуществлять    </w:t>
              <w:br/>
              <w:t xml:space="preserve">периодические   </w:t>
              <w:br/>
              <w:t xml:space="preserve">выплаты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ы  </w:t>
              <w:br/>
              <w:t xml:space="preserve">проведения </w:t>
              <w:br/>
              <w:t xml:space="preserve">выплаты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/  </w:t>
              <w:br/>
              <w:t xml:space="preserve">Ф.И.О.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 </w:t>
              <w:br/>
              <w:t xml:space="preserve">реквизиты    </w:t>
              <w:br/>
              <w:t xml:space="preserve">(адрес)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удебного органа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5"/>
        <w:gridCol w:w="1080"/>
        <w:gridCol w:w="945"/>
        <w:gridCol w:w="1079"/>
        <w:gridCol w:w="94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9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в соответствии с графиком ежемесячных выплат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по  </w:t>
              <w:br/>
              <w:t xml:space="preserve">учету бюджетных    </w:t>
              <w:br/>
              <w:t xml:space="preserve">средств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по  </w:t>
              <w:br/>
              <w:t xml:space="preserve">учету средств,    </w:t>
              <w:br/>
              <w:t xml:space="preserve">полученных от     </w:t>
              <w:br/>
              <w:t xml:space="preserve">предпринимательской и </w:t>
              <w:br/>
              <w:t xml:space="preserve">иной приносящей доход </w:t>
              <w:br/>
              <w:t xml:space="preserve">деятельности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м документом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м документом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м документом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&lt;*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&lt;fff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&lt;III&gt;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1215"/>
        <w:gridCol w:w="1485"/>
        <w:gridCol w:w="1215"/>
        <w:gridCol w:w="1485"/>
        <w:gridCol w:w="1216"/>
        <w:gridCol w:w="1485"/>
        <w:gridCol w:w="1618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</w:t>
              <w:br/>
              <w:t xml:space="preserve">источнике   </w:t>
              <w:br/>
              <w:t xml:space="preserve">образования  </w:t>
              <w:br/>
              <w:t xml:space="preserve">задолженности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требование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       </w:t>
              <w:br/>
              <w:t xml:space="preserve">на лицевых счетах           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  </w:t>
              <w:br/>
              <w:t xml:space="preserve">неисполнении     </w:t>
              <w:br/>
              <w:t xml:space="preserve">должником требований </w:t>
              <w:br/>
              <w:t xml:space="preserve">исполнительного    </w:t>
              <w:br/>
              <w:t xml:space="preserve">документа/о      </w:t>
              <w:br/>
              <w:t xml:space="preserve">возобновлении     </w:t>
              <w:br/>
              <w:t xml:space="preserve">исполнения      </w:t>
              <w:br/>
              <w:t xml:space="preserve">исполнительного    </w:t>
              <w:br/>
              <w:t xml:space="preserve">документ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</w:t>
              <w:br/>
              <w:t xml:space="preserve">приостановлении  </w:t>
              <w:br/>
              <w:t xml:space="preserve">операций по    </w:t>
              <w:br/>
              <w:t xml:space="preserve">расходованию    </w:t>
              <w:br/>
              <w:t xml:space="preserve">средств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  </w:t>
              <w:br/>
              <w:t xml:space="preserve">возобновлении   </w:t>
              <w:br/>
              <w:t xml:space="preserve">операций по    </w:t>
              <w:br/>
              <w:t xml:space="preserve">расходованию    </w:t>
              <w:br/>
              <w:t xml:space="preserve">средств      </w:t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50"/>
        <w:gridCol w:w="2025"/>
        <w:gridCol w:w="2429"/>
        <w:gridCol w:w="2295"/>
        <w:gridCol w:w="1485"/>
      </w:tblGrid>
      <w:tr>
        <w:trPr>
          <w:trHeight w:val="60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сполнения   </w:t>
              <w:br/>
              <w:t xml:space="preserve">исполнительных документов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обновление исполнения    </w:t>
              <w:br/>
              <w:t xml:space="preserve">исполнительного документа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исполнительного  </w:t>
              <w:br/>
              <w:t xml:space="preserve">документа (при       </w:t>
              <w:br/>
              <w:t xml:space="preserve">реорганизации органа    </w:t>
              <w:br/>
              <w:t xml:space="preserve">Федерального казначейства)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документа и судебного</w:t>
              <w:br/>
              <w:t>органа, его выдавшего</w:t>
              <w:br/>
              <w:t xml:space="preserve">(дата, номер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(с ____ </w:t>
              <w:br/>
              <w:t xml:space="preserve">по ____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и  </w:t>
              <w:br/>
              <w:t xml:space="preserve">судебного   </w:t>
              <w:br/>
              <w:t xml:space="preserve">органа, его  </w:t>
              <w:br/>
              <w:t xml:space="preserve">выдавшего,  </w:t>
              <w:br/>
              <w:t xml:space="preserve">номер и да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 xml:space="preserve">в орган     </w:t>
              <w:br/>
              <w:t xml:space="preserve">Федерального   </w:t>
              <w:br/>
              <w:t xml:space="preserve">казначейств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ередач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 xml:space="preserve">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fff&gt; 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III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3</Characters>
  <CharactersWithSpaces>2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ое казначейство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плат по исполнительным документам по периодическим выплатам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