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2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блож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3022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рганизация, адрес, номер телефона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труктурное подразделение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ПОЛНЕНИЯ ЗАКАЗОВ ПОКУПА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т "__"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ончен "__"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ведение журнала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лжность    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1081"/>
        <w:gridCol w:w="944"/>
        <w:gridCol w:w="946"/>
        <w:gridCol w:w="944"/>
        <w:gridCol w:w="1081"/>
        <w:gridCol w:w="944"/>
        <w:gridCol w:w="2160"/>
      </w:tblGrid>
      <w:tr>
        <w:trPr>
          <w:trHeight w:val="240" w:hRule="atLeast"/>
          <w:cantSplit w:val="true"/>
        </w:trPr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  </w:t>
            </w:r>
          </w:p>
        </w:tc>
        <w:tc>
          <w:tcPr>
            <w:tcW w:w="29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каза,    </w:t>
              <w:br/>
              <w:t xml:space="preserve">руб. коп.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 xml:space="preserve">изго- </w:t>
              <w:br/>
              <w:t>товле-</w:t>
              <w:br/>
              <w:t xml:space="preserve">ния   </w:t>
              <w:br/>
              <w:t xml:space="preserve">зака- </w:t>
              <w:br/>
              <w:t xml:space="preserve">за, ч </w:t>
              <w:br/>
              <w:t xml:space="preserve">мин.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отборщика товаров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97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лу-</w:t>
              <w:br/>
              <w:t xml:space="preserve">чении  </w:t>
              <w:br/>
              <w:t xml:space="preserve">заказа </w:t>
              <w:br/>
              <w:t xml:space="preserve">и кас- </w:t>
              <w:br/>
              <w:t xml:space="preserve">совых  </w:t>
              <w:br/>
              <w:t xml:space="preserve">чеков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да-</w:t>
              <w:br/>
              <w:t>че то-</w:t>
              <w:br/>
              <w:t xml:space="preserve">варов </w:t>
              <w:br/>
              <w:t xml:space="preserve">столу </w:t>
              <w:br/>
              <w:t xml:space="preserve">зака- </w:t>
              <w:br/>
              <w:t xml:space="preserve">зов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., о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  </w:t>
              <w:br/>
              <w:t xml:space="preserve">офор-  </w:t>
              <w:br/>
              <w:t xml:space="preserve">млен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</w:t>
              <w:br/>
              <w:t xml:space="preserve">изго- </w:t>
              <w:br/>
              <w:t xml:space="preserve">тов-  </w:t>
              <w:br/>
              <w:t xml:space="preserve">л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-  </w:t>
              <w:br/>
              <w:t xml:space="preserve">тавка </w:t>
              <w:br/>
              <w:t xml:space="preserve">това- </w:t>
              <w:br/>
              <w:t>ров на</w:t>
              <w:br/>
              <w:t xml:space="preserve">дом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 </w:t>
              <w:br/>
              <w:t xml:space="preserve">т.д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анному образцу печатать все стран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рнала по форме N ТОРГ-2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8</Characters>
  <CharactersWithSpaces>1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полнения заказов покупателей. Унифицированная форма № ТОРГ-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