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КС-6а, утвержденная Постановлением Госкомстата РФ от 11.11.1999 N 100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С-6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1999 г. N 1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2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организация, адрес, телефон, факс)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ядчик 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организация, адрес, телефон, факс)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йка ___________________________________________________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наименование, адрес)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 ____________________________________________________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наименование)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оговор подряда (контракт) │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ата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ПОЛНЕ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метная  (договорная)  стоимость  в соответствии  с договором  подря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субподряда) 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ставил ___________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рил _________   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) (подпись)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все четные страницы формы N КС-6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┬─────┬────┬────┬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│Конс- │Номер│Еди-│Цена│Коли-│Смет- │                        Выполнено рабо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┬────┤</w:t>
      </w:r>
      <w:r>
        <w:rPr>
          <w:sz w:val="18"/>
          <w:szCs w:val="18"/>
        </w:rPr>
        <w:t>трук- │еди- │ни- │за  │чест-│ная   ├───────────────┬────────────────┬────────────────┬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по- │тивные│нич- │ца  │еди-│во   │(дого-│    январь     │     февраль    │      март      │     апрель     │      ма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зи- │эле-  │ной  │из- │ни- │работ│вор-  ├─┬──────┬──────┼──┬──────┬──────┼──┬──────┬──────┼──┬──────┬──────┼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ции │менты │рас- │ме- │цу, │по   │ная)  │к│стои- │стои- │к │стои- │стои- │к │стои- │стои- │к │стои- │стои- │к │стои- │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по  │и виды│ценки│ре- │руб.│смете│стои- │о│мость,│мость │о │мость,│мость │о │мость,│мость │о │мость,│мость │о │мость,│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сме-│работ │     │ния │    │     │мость,│л│руб.  │факти-│л │руб.  │факти-│л │руб.  │факти-│л │руб.  │факти-│л │руб.  │фак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│те  │      │     │    │    │     │руб.  │и│      │чески │и │      │чески │и │      │чески │и │      │чески │и │      │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│    │      │     │    │    │     │      │ч│      │выпол-│ч │      │выпол-│ч │      │выпол-│ч │      │выпол-│ч │      │вы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│    │      │     │    │    │     │      │е│      │ненных│е │      │ненных│е │      │ненных│е │      │ненных│е │      │н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│    │      │     │    │    │     │      │с│      │работ │с │      │работ │с │      │работ │с │      │работ │с │      │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│    │      │     │    │    │     │      │т│      │с на- │т │      │с на- │т │      │с на- │т │      │с на- │т │      │с 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│      │     │    │    │     │      │</w:t>
      </w:r>
      <w:r>
        <w:rPr>
          <w:sz w:val="18"/>
          <w:szCs w:val="18"/>
        </w:rPr>
        <w:t>в│      │чала  │в │      │чала  │в │      │чала  │в │      │чала  │в │      │ч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│      │     │    │    │     │      │</w:t>
      </w:r>
      <w:r>
        <w:rPr>
          <w:sz w:val="18"/>
          <w:szCs w:val="18"/>
        </w:rPr>
        <w:t>о│      │строи-│о │      │строи-│о │      │строи-│о │      │строи-│о │      │стр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│      │     │    │    │     │      │ │      │</w:t>
      </w:r>
      <w:r>
        <w:rPr>
          <w:sz w:val="18"/>
          <w:szCs w:val="18"/>
        </w:rPr>
        <w:t>тель- │  │      │тель- │  │      │тель- │  │      │тель- │  │      │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│      │     │    │    │     │      │ │      │</w:t>
      </w:r>
      <w:r>
        <w:rPr>
          <w:sz w:val="18"/>
          <w:szCs w:val="18"/>
        </w:rPr>
        <w:t>ства, │  │      │ства, │  │      │ства, │  │      │ства, │  │      │ств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│      │     │    │    │     │      │ │      │</w:t>
      </w:r>
      <w:r>
        <w:rPr>
          <w:sz w:val="18"/>
          <w:szCs w:val="18"/>
        </w:rPr>
        <w:t>руб.  │  │      │руб.  │  │      │руб.  │  │      │руб.  │  │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┼────┼──────┼─────┼────┼────┼─────┼──────┼─┼──────┼──────┼──┼──────┼──────┼──┼──────┼──────┼──┼──────┼──────┼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│ 2  │  3   │  4  │ 5  │ 6  │  7  │  8   │9│  10  │  11  │12│  13  │  14  │  │  16  │  17  │18│  19  │  20  │21│  22  │  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┼────┼──────┼─────┼────┼────┼─────┼──────┼─┼──────┼──────┼──┼──────┼──────┼──┼──────┼──────┼──┼──────┼──────┼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│      │     │    │    │     │      │ │      │      │  │      │      │  │      │      │  │      │    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┼────┼──────┼─────┼────┼────┼─────┼──────┼─┼──────┼──────┼──┼──────┼──────┼──┼──────┼──────┼──┼──────┼──────┼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│      │     │    │    │     │      │ │      │      │  │      │      │  │      │      │  │      │    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┼────┼──────┼─────┼────┼────┼─────┼──────┼─┼──────┼──────┼──┼──────┼──────┼──┼──────┼──────┼──┼──────┼──────┼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│      │     │    │    │     │      │ │      │      │  │      │      │  │      │      │  │      │    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┼────┼──────┼─────┼────┼────┼─────┼──────┼─┼──────┼──────┼──┼──────┼──────┼──┼──────┼──────┼──┼──────┼──────┼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│</w:t>
      </w:r>
      <w:r>
        <w:rPr>
          <w:sz w:val="18"/>
          <w:szCs w:val="18"/>
        </w:rPr>
        <w:t>и т.д.│     │    │    │     │      │ │      │      │  │      │      │  │      │      │  │      │    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│      │     │    │    │     │      │ │      │      │  │      │      │  │      │      │  │      │    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│      │     │    │    │     │      │ │      │      │  │      │      │  │      │      │  │      │    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│      │     │    │    │     │      │ │      │      │  │      │      │  │      │      │  │      │    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┴──────┴─────┼────┼────┼─────┼──────┼─┼──────┼──────┼──┼──────┼──────┼──┼──────┼──────┼──┼──────┼──────┼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того│ X  │ X  │     │      │ │      │      │  │      │      │  │      │      │  │      │    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├────┼────┼─────┼──────┼─┼──────┼──────┼──┼──────┼──────┼──┼──────┼──────┼──┼──────┼──────┼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кладные и прочие│    │    │     │      │ │      │      │  │      │      │  │      │      │  │      │    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сходы│    │    │     │      │ │      │      │  │      │      │  │      │      │  │      │    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├────┼────┼─────┼──────┼─┼──────┼──────┼──┼──────┼──────┼──┼──────┼──────┼──┼──────┼──────┼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сего│ X  │ X  │     │      │ │      │      │  │      │      │  │      │      │  │      │    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───┴────┴─────┴──────┴─┴──────┴──────┴──┴──────┴──────┴──┴──────┴──────┴──┴──────┴──────┴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 данному образцу печатать все нечетные страницы N КС-6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</w:t>
      </w:r>
      <w:r>
        <w:rPr>
          <w:sz w:val="18"/>
          <w:szCs w:val="18"/>
        </w:rPr>
        <w:t>Выполнено рабо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───────┬────────────────┬────────────────┬────────────────┬────────────────┬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юнь       │      июль      │     август     │     сентябрь   │     октябрь    │      ноябрь    │     декабрь    │_____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┬──────┬──────┼──┬──────┬──────┼──┬──────┬──────┼──┬──────┬──────┼──┬──────┬──────┼──┬──────┬──────┼──┬──────┬──────┼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 │стои- │стои- │к │стои- │стои- │к │стои- │стои- │к │стои- │стои- │к │стои- │стои- │к │стои- │стои- │к │стои- │стои- │к │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 │мость,│мость │о │мость,│мость │о │мость,│мость │о │мость,│мость │о │мость,│мость │о │мость,│мость │о │мость,│мость │о │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 │руб.  │факти-│л │руб.  │факти-│л │руб.  │факти-│л │руб.  │факти-│л │руб.  │факти-│л │руб.  │факти-│л │руб.  │факти-│л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│      │чески │и │      │чески │и │      │чески │и │      │чески │и │      │чески │и │      │чески │и │      │чески │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 │      │выпол-│ч │      │выпол-│ч │      │выпол-│ч │      │выпол-│ч │      │выпол-│ч │      │выпол-│ч │      │выпол-│ч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 │      │ненных│е │      │ненных│е │      │ненных│е │      │ненных│е │      │ненных│е │      │ненных│е │      │ненных│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│      │работ │с │      │работ │с │      │работ │с │      │работ │с │      │работ │с │      │работ │с │      │работ │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 │      │с на- │т │      │с на- │т │      │с на- │т │      │с на- │т │      │с на- │т │      │с на- │т │      │с на- │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│      │чала  │в │      │чала  │в │      │чала  │в │      │чала  │в │      │чала  │в │      │чала  │в │      │чала  │в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 │      │строи-│о │      │строи-│о │      │строи-│о │      │строи-│о │      │строи-│о │      │строи-│о │      │строи-│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</w:t>
      </w:r>
      <w:r>
        <w:rPr>
          <w:sz w:val="18"/>
          <w:szCs w:val="18"/>
        </w:rPr>
        <w:t>тель- │  │      │тель- │  │      │тель- │  │      │тель- │  │      │тель- │  │      │тель- │  │      │тель-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</w:t>
      </w:r>
      <w:r>
        <w:rPr>
          <w:sz w:val="18"/>
          <w:szCs w:val="18"/>
        </w:rPr>
        <w:t>ства, │  │      │ства, │  │      │ства, │  │      │ства, │  │      │ства, │  │      │ства, │  │      │ства,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</w:t>
      </w:r>
      <w:r>
        <w:rPr>
          <w:sz w:val="18"/>
          <w:szCs w:val="18"/>
        </w:rPr>
        <w:t>руб.  │  │      │руб.  │  │      │руб.  │  │      │руб.  │  │      │руб.  │  │      │руб.  │  │      │руб.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│  25  │  26  │27│  28  │  29  │30│  31  │  32  │33│  34  │  35  │36│  37  │  38  │39│  40  │  41  │42│  43  │  44  │45│  4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      │  │      │      │  │      │      │  │      │      │  │      │      │  │      │      │  │      │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      │  │      │      │  │      │      │  │      │      │  │      │      │  │      │      │  │      │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      │  │      │      │  │      │      │  │      │      │  │      │      │  │      │      │  │      │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      │  │      │      │  │</w:t>
      </w:r>
      <w:r>
        <w:rPr>
          <w:sz w:val="18"/>
          <w:szCs w:val="18"/>
        </w:rPr>
        <w:t>и т.д.│      │  │      │      │  │      │      │  │      │      │  │      │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      │  │      │      │  │      │      │  │      │      │  │      │      │  │      │      │  │      │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      │  │      │      │  │      │      │  │      │      │  │      │      │  │      │      │  │      │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      │  │      │      │  │      │      │  │      │      │  │      │      │  │      │      │  │      │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      │  │      │      │  │      │      │  │      │      │  │      │      │  │      │      │  │      │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      │  │      │      │  │      │      │  │      │      │  │      │      │  │      │      │  │      │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┼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│      │  │      │      │  │      │      │  │      │      │  │      │      │  │      │      │  │      │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┴──────┴──────┴──┴──────┴──────┴──┴──────┴──────┴──┴──────┴──────┴──┴──────┴──────┴──┴──────┴──────┴──┴──────┴──────┴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7</Words>
  <Characters>12351</Characters>
  <CharactersWithSpaces>10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полненных работ. Унифицированная форма № КС-6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