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ыставленных счетов-фак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I квартал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БОЮЛ Еременко Илья Генн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 НДС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идетельство 55 N 001459182 выдано 23.06.2006 ИМНС N 2 по ЦАО г. Ом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504678162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891"/>
        <w:gridCol w:w="1755"/>
        <w:gridCol w:w="1215"/>
        <w:gridCol w:w="1484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</w:t>
              <w:br/>
              <w:t xml:space="preserve">счета-  </w:t>
              <w:br/>
              <w:t xml:space="preserve">фактуры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упател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</w:t>
              <w:br/>
              <w:t xml:space="preserve">покупател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лат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расчетного</w:t>
              <w:br/>
              <w:t xml:space="preserve">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 xml:space="preserve">23.01.200 </w:t>
              <w:br/>
              <w:t xml:space="preserve">N 000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           </w:t>
              <w:br/>
              <w:t>Миронова Г.П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0640447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8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1.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/п от     </w:t>
              <w:br/>
              <w:t xml:space="preserve">26.01.2009 </w:t>
              <w:br/>
              <w:t xml:space="preserve">N 15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09.02.2009</w:t>
              <w:br/>
              <w:t xml:space="preserve">N 000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         </w:t>
              <w:br/>
              <w:t xml:space="preserve">"Кормилец"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4080443/ </w:t>
              <w:br/>
              <w:t xml:space="preserve">55004010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6 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6.02.2009</w:t>
              <w:br/>
              <w:t xml:space="preserve">N 000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П           </w:t>
              <w:br/>
              <w:t xml:space="preserve">Чернов Ф.И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504105513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 9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2.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к ККТ    </w:t>
              <w:br/>
              <w:t xml:space="preserve">N 00013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       </w:t>
              <w:br/>
              <w:t>17.02.2009</w:t>
              <w:br/>
              <w:t xml:space="preserve">N 000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ОО "Озерный"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1098246/ </w:t>
              <w:br/>
              <w:t xml:space="preserve">55010100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 4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 38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Семенихин В.В.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ставленных счетов-факту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