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анитарным правилам и норм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ПиН 2.3.4.551-9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ЫЯВЛЕНИЙ И ЛИКВИДАЦИЙ АВАРИЙ И РЕМОНТНЫ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ОДОПРОВОДЕ И КАНАЛ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1620"/>
        <w:gridCol w:w="945"/>
        <w:gridCol w:w="1349"/>
        <w:gridCol w:w="1620"/>
        <w:gridCol w:w="1215"/>
      </w:tblGrid>
      <w:tr>
        <w:trPr>
          <w:trHeight w:val="15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о   </w:t>
              <w:br/>
              <w:t>порядку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,</w:t>
              <w:br/>
              <w:t>дата и</w:t>
              <w:br/>
              <w:t xml:space="preserve">время </w:t>
              <w:br/>
              <w:t>авар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 </w:t>
              <w:br/>
              <w:t>повреждени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время </w:t>
              <w:br/>
              <w:t>прове-</w:t>
              <w:br/>
              <w:t xml:space="preserve">дения </w:t>
              <w:br/>
              <w:t>ремон-</w:t>
              <w:br/>
              <w:t xml:space="preserve">т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, как </w:t>
              <w:br/>
              <w:t xml:space="preserve">и когда </w:t>
              <w:br/>
              <w:t>была про-</w:t>
              <w:br/>
              <w:t xml:space="preserve">ведена  </w:t>
              <w:br/>
              <w:t xml:space="preserve">заключи- </w:t>
              <w:br/>
              <w:t xml:space="preserve">тельная </w:t>
              <w:br/>
              <w:t xml:space="preserve">дезин-  </w:t>
              <w:br/>
              <w:t xml:space="preserve">фекция  </w:t>
              <w:br/>
              <w:t xml:space="preserve">водо-  </w:t>
              <w:br/>
              <w:t xml:space="preserve">провод- </w:t>
              <w:br/>
              <w:t xml:space="preserve">ной   </w:t>
              <w:br/>
              <w:t xml:space="preserve">сет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>баканализов</w:t>
              <w:br/>
              <w:t xml:space="preserve">воды после </w:t>
              <w:br/>
              <w:t xml:space="preserve">проведения </w:t>
              <w:br/>
              <w:t>дезинфекции</w:t>
              <w:br/>
              <w:t>водопровод-</w:t>
              <w:br/>
              <w:t xml:space="preserve">ной сет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пись </w:t>
              <w:br/>
              <w:t>ответст-</w:t>
              <w:br/>
              <w:t xml:space="preserve">венного </w:t>
              <w:br/>
              <w:t>за учас-</w:t>
              <w:br/>
              <w:t xml:space="preserve">ток и  </w:t>
              <w:br/>
              <w:t xml:space="preserve">прово- </w:t>
              <w:br/>
              <w:t xml:space="preserve">дившего </w:t>
              <w:br/>
              <w:t xml:space="preserve">ремонт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555</Characters>
  <CharactersWithSpaces>4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0:00Z</dcterms:created>
  <dc:creator>Государственный комитет санитарно-эпидемиологического надзора Российской Федерации</dc:creator>
  <dc:description/>
  <dc:language>en-US</dc:language>
  <cp:lastModifiedBy/>
  <dcterms:modified xsi:type="dcterms:W3CDTF">2011-10-30T07:30:00Z</dcterms:modified>
  <cp:revision>2</cp:revision>
  <dc:subject>Журнал</dc:subject>
  <dc:title>Журнал учета выявлений и ликвидаций аварий и ремонтных работ на водопроводе и канал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