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ец обложки             Унифицированная форма N КМ-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 033010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по ОКП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, адрес, номер телефона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д деятельности по ОКД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ЗОВОВ ТЕХНИЧЕСКИХ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ГИСТРАЦИИ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______________ по _________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 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946"/>
        <w:gridCol w:w="1214"/>
        <w:gridCol w:w="1486"/>
        <w:gridCol w:w="283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>вызова специа-</w:t>
              <w:br/>
              <w:t xml:space="preserve">листа центра  </w:t>
              <w:br/>
              <w:t xml:space="preserve">технического  </w:t>
              <w:br/>
              <w:t xml:space="preserve">обслуживания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вызова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 -    </w:t>
              <w:br/>
              <w:t xml:space="preserve">кассовой машины 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-</w:t>
              <w:br/>
              <w:t xml:space="preserve">дител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четные страницы журнала по форме N КМ-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216"/>
        <w:gridCol w:w="2159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оп-  </w:t>
              <w:br/>
              <w:t>ломбиро-</w:t>
              <w:br/>
              <w:t xml:space="preserve">вании и </w:t>
              <w:br/>
              <w:t xml:space="preserve">оттиск  </w:t>
              <w:br/>
              <w:t xml:space="preserve">клейма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выполненных  </w:t>
              <w:br/>
              <w:t xml:space="preserve">работ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 выполне- </w:t>
              <w:br/>
              <w:t xml:space="preserve">нии работ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а  </w:t>
              <w:br/>
              <w:t>центра техни-</w:t>
              <w:br/>
              <w:t xml:space="preserve">ческого об-  </w:t>
              <w:br/>
              <w:t xml:space="preserve">служивания,  </w:t>
              <w:br/>
              <w:t xml:space="preserve">выполняющего </w:t>
              <w:br/>
              <w:t xml:space="preserve">работы по    </w:t>
              <w:br/>
              <w:t xml:space="preserve">ремонту ККМ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- </w:t>
              <w:br/>
              <w:t xml:space="preserve">вителя   </w:t>
              <w:br/>
              <w:t>налоговой</w:t>
              <w:br/>
              <w:t xml:space="preserve">службы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 xml:space="preserve">листа  </w:t>
              <w:br/>
              <w:t xml:space="preserve">центра </w:t>
              <w:br/>
              <w:t xml:space="preserve">техни- </w:t>
              <w:br/>
              <w:t>ческого</w:t>
              <w:br/>
              <w:t xml:space="preserve">обслу- </w:t>
              <w:br/>
              <w:t>жи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ого за    </w:t>
              <w:br/>
              <w:t>приемку ра-</w:t>
              <w:br/>
              <w:t xml:space="preserve">бот по ре- </w:t>
              <w:br/>
              <w:t xml:space="preserve">монту ККМ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нечетные страницы журнала по форме N КМ-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зовов технических специалистов и регистрации выполненных работ. Унифицированная форма № КМ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