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а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к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и граждан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требований сан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, законов 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я в области защиты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ей, и за соблюдением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ажи отдельных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видов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, оказания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ЮРИДИЧЕСКИХ ЛИЦ И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ОТНОШЕНИИ КОТОРЫХ ОСУЩЕСТВЛЯЕТСЯ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УСТАНОВЛЕННОЙ СФЕР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__________ г.                Окончен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она на железнодорожном (водном, воздушном) транспор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йона, зоны на железнодорожном (водном, воздушном)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урнале прошнурован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ИХ ЛИЦ И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ТНОШЕНИИ КОТОРЫХ ОСУЩЕСТВЛЯЕТСЯ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НИТАРНО-ЭПИДЕМИОЛОГИЧЕСКИЙ НАДЗО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2429"/>
        <w:gridCol w:w="1620"/>
        <w:gridCol w:w="108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юридического лица или</w:t>
              <w:br/>
              <w:t xml:space="preserve">индивидуального   </w:t>
              <w:br/>
              <w:t xml:space="preserve">предпринимател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,</w:t>
              <w:br/>
              <w:t xml:space="preserve">телеф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работающи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арты</w:t>
              <w:br/>
              <w:t xml:space="preserve">учет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юридических лиц и индивидуальных предпринимателей, в отношении которых осуществляется надзор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