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января 2008 г. N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юридических лиц и индивидуальных предпринимател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тношении которых осуществляется надзор в установл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фере деятельно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Х ЛИЦ И ИНДИВИДУАЛЬНЫХ ПРЕДПРИНИМАТЕЛ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ТНОШЕНИИ КОТОРЫХ ОСУЩЕСТВЛЯЕТСЯ НАДЗ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09"/>
        <w:gridCol w:w="2700"/>
        <w:gridCol w:w="2160"/>
        <w:gridCol w:w="1485"/>
        <w:gridCol w:w="1081"/>
        <w:gridCol w:w="121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юридического</w:t>
              <w:br/>
              <w:t xml:space="preserve">лица, Ф.И.О.             </w:t>
              <w:br/>
              <w:t xml:space="preserve">индивидуального          </w:t>
              <w:br/>
              <w:t xml:space="preserve">предпринимателя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   </w:t>
              <w:br/>
              <w:t>(юридический адрес,</w:t>
              <w:br/>
              <w:t xml:space="preserve">фактический адрес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леднего</w:t>
              <w:br/>
              <w:t xml:space="preserve">планового      </w:t>
              <w:br/>
              <w:t xml:space="preserve">мероприятия по </w:t>
              <w:br/>
              <w:t xml:space="preserve">контролю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</w:t>
              <w:br/>
              <w:t>работающи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карты</w:t>
              <w:br/>
              <w:t xml:space="preserve">учет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  </w:t>
              <w:br/>
              <w:t>субъекта</w:t>
              <w:br/>
              <w:t xml:space="preserve">надзор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16</Characters>
  <CharactersWithSpaces>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Управление Федеральной службы по надзору в сфере защиты прав потребителей и благополучия человека по Московской области</dc:creator>
  <dc:description/>
  <dc:language>en-US</dc:language>
  <cp:lastModifiedBy/>
  <dcterms:modified xsi:type="dcterms:W3CDTF">2011-10-30T07:40:00Z</dcterms:modified>
  <cp:revision>2</cp:revision>
  <dc:subject>Журнал</dc:subject>
  <dc:title>Журнал учета юридических лиц и индивидуальных предпринимателей, в отношении которых осуществляется надзор в установленной сфере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