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риказом Управления Роспотребнадзора по г. Москве от 28.04.2007 N 50, введена в действие с 28 апрел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ороду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апреля 2007 г. N 5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надзору в сфере защиты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фере защиты прав потреб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благополучия человека по городу Моск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ЧЕТА ЮРИДИЧЕСКИХ ЛИЦ И ИНДИВИДУАЛЬНЫХ ПРЕДПРИНИМАТ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ОТНОШЕНИИ КОТОРЫХ ОСУЩЕСТВЛЯЕТСЯ ГОСУДАРСТВЕННЫЙ НАДЗ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т "__" __________ _____ г.             Окончен "__" 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город Москва, соответствующий административный окру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ид транс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журнале прошнуровано листов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ЮРИДИЧЕСКИХ ЛИЦ И ИНДИВИДУАЛЬНЫХ ПРЕДПРИНИМАТ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ОТНОШЕНИИ КОТОРЫХ ОСУЩЕСТВЛЯЕТСЯ ГОСУДАРСТВЕННЫЙ НАДЗ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10"/>
        <w:gridCol w:w="3239"/>
        <w:gridCol w:w="1485"/>
        <w:gridCol w:w="1081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юридического</w:t>
              <w:br/>
              <w:t xml:space="preserve">лица или Ф.И.О.          </w:t>
              <w:br/>
              <w:t xml:space="preserve">индивидуального          </w:t>
              <w:br/>
              <w:t xml:space="preserve">предпринимателя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нахождения, место</w:t>
              <w:br/>
              <w:t xml:space="preserve">жительства, телефон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работающих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карты</w:t>
              <w:br/>
              <w:t xml:space="preserve">учета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</Words>
  <Characters>1496</Characters>
  <CharactersWithSpaces>12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0:00Z</dcterms:created>
  <dc:creator>Управление Федеральной службы по надзору в сфере защиты прав потребителей и благополучия человека по г. Москве</dc:creator>
  <dc:description/>
  <dc:language>en-US</dc:language>
  <cp:lastModifiedBy/>
  <dcterms:modified xsi:type="dcterms:W3CDTF">2011-10-30T07:40:00Z</dcterms:modified>
  <cp:revision>2</cp:revision>
  <dc:subject>Журнал</dc:subject>
  <dc:title>Журнал учета юридических лиц и индивидуальных предпринимателей, в отношении которых осуществляется государственный надзор в сфере защиты прав потребителей и благополучия человека по городу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