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дпункту 20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ления по службе доро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и организации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нспекци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52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ДАНИЙ НА РАБОТЫ ПО УСТАНОВКЕ (СНЯТ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СРЕДСТВ ОРГАНИЗАЦИИ ДОРОЖНОГО ДВИ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081"/>
        <w:gridCol w:w="1079"/>
        <w:gridCol w:w="1890"/>
        <w:gridCol w:w="1081"/>
        <w:gridCol w:w="944"/>
        <w:gridCol w:w="202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ра- </w:t>
              <w:br/>
              <w:t>бот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произ- </w:t>
              <w:br/>
              <w:t>водства</w:t>
              <w:br/>
              <w:t xml:space="preserve">рабо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-</w:t>
              <w:br/>
              <w:t xml:space="preserve">вание  </w:t>
              <w:br/>
              <w:t xml:space="preserve">прове- </w:t>
              <w:br/>
              <w:t xml:space="preserve">дения  </w:t>
              <w:br/>
              <w:t xml:space="preserve">рабо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</w:t>
              <w:br/>
              <w:t xml:space="preserve">техническое </w:t>
              <w:br/>
              <w:t xml:space="preserve">задание   </w:t>
              <w:br/>
              <w:t>(организация,</w:t>
              <w:br/>
              <w:t xml:space="preserve">дата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выпол- </w:t>
              <w:br/>
              <w:t xml:space="preserve">нения  </w:t>
              <w:br/>
              <w:t>зад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ол-</w:t>
              <w:br/>
              <w:t xml:space="preserve">нения </w:t>
              <w:br/>
              <w:t>рабо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нения</w:t>
              <w:br/>
              <w:t xml:space="preserve">копии задания </w:t>
              <w:br/>
              <w:t>(N дела, стр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 хранения журнала в главных управлениях, управлениях МВД России, подразделениях, непосредственно подчиненных МВД России, а также МВД, ГУВД, УВД субъектов Российской Федерации - 5 лет и 3 года в горрайорганах внутренних д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даний на работы по установке (снятию) технических средств организации дорожного дви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