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34/у-П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деление фракци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ЖУРНАЛ учета заготовки криопреципи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период с ______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946"/>
        <w:gridCol w:w="945"/>
        <w:gridCol w:w="1080"/>
        <w:gridCol w:w="945"/>
        <w:gridCol w:w="1214"/>
        <w:gridCol w:w="945"/>
        <w:gridCol w:w="945"/>
        <w:gridCol w:w="405"/>
        <w:gridCol w:w="539"/>
      </w:tblGrid>
      <w:tr>
        <w:trPr>
          <w:trHeight w:val="360" w:hRule="atLeast"/>
          <w:cantSplit w:val="true"/>
        </w:trPr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ано             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о   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. свежезам.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иопре-</w:t>
              <w:br/>
              <w:t xml:space="preserve">ципитат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осупер-   </w:t>
              <w:br/>
              <w:t xml:space="preserve">натант    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ПС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готов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дон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их-</w:t>
              <w:br/>
              <w:t xml:space="preserve">к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,</w:t>
              <w:br/>
              <w:t xml:space="preserve">резу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(мл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(доз, </w:t>
              <w:br/>
              <w:t xml:space="preserve">мл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их-</w:t>
              <w:br/>
              <w:t xml:space="preserve">к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(мл) 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: (    ) Ем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1</Characters>
  <CharactersWithSpaces>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заготовки криопреципитата. Форма № 434/у-П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