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заказов на изготовление акци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арок ФГУП "Гозна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4"/>
        <w:gridCol w:w="1081"/>
        <w:gridCol w:w="945"/>
        <w:gridCol w:w="1079"/>
        <w:gridCol w:w="811"/>
        <w:gridCol w:w="1619"/>
        <w:gridCol w:w="1486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 xml:space="preserve">письма ФТС </w:t>
              <w:br/>
              <w:t xml:space="preserve">России,    </w:t>
              <w:br/>
              <w:t xml:space="preserve">направляе- </w:t>
              <w:br/>
              <w:t xml:space="preserve">мого во    </w:t>
              <w:br/>
              <w:t xml:space="preserve">ФГУП       </w:t>
              <w:br/>
              <w:t xml:space="preserve">"Гознак"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 xml:space="preserve">дата </w:t>
              <w:br/>
              <w:t xml:space="preserve">счета </w:t>
              <w:br/>
              <w:t xml:space="preserve">на  </w:t>
              <w:br/>
              <w:t>оплату</w:t>
              <w:br/>
              <w:t xml:space="preserve">марок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марки, руб.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 xml:space="preserve">платежного </w:t>
              <w:br/>
              <w:t xml:space="preserve">поруч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платежном</w:t>
              <w:br/>
              <w:t>поручении,</w:t>
              <w:br/>
              <w:t xml:space="preserve">руб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>парамет-</w:t>
              <w:br/>
              <w:t xml:space="preserve">ры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в   </w:t>
              <w:br/>
              <w:t>заказе,</w:t>
              <w:br/>
              <w:t xml:space="preserve">шт.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НД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ДС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таможе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казов на изготовление акцизных марок ФГУП «Гознак»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