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взаимодейств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органов и действ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ных лиц таможен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еспечению организаций акциз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рками для маркировки алкого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, ввозимой на таможен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ю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нтролю за использова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цизных марок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ЗАКАЗОВ НА ИЗГОТО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ЦИЗНЫХ МАРОК ОБЪЕДИНЕНИЕМ "ГОЗНАК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350"/>
        <w:gridCol w:w="1620"/>
        <w:gridCol w:w="1214"/>
        <w:gridCol w:w="1486"/>
        <w:gridCol w:w="1079"/>
        <w:gridCol w:w="1486"/>
        <w:gridCol w:w="1755"/>
        <w:gridCol w:w="1890"/>
        <w:gridCol w:w="943"/>
      </w:tblGrid>
      <w:tr>
        <w:trPr>
          <w:trHeight w:val="16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</w:t>
              <w:br/>
              <w:t xml:space="preserve">дата    </w:t>
              <w:br/>
              <w:t xml:space="preserve">письма  </w:t>
              <w:br/>
              <w:t>управле-</w:t>
              <w:br/>
              <w:t xml:space="preserve">нии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алко-</w:t>
              <w:br/>
              <w:t xml:space="preserve">гольной  </w:t>
              <w:br/>
              <w:t>продук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</w:t>
              <w:br/>
              <w:t>алкогольной</w:t>
              <w:br/>
              <w:t>продукции в</w:t>
              <w:br/>
              <w:t xml:space="preserve">потреби-   </w:t>
              <w:br/>
              <w:t xml:space="preserve">тельской   </w:t>
              <w:br/>
              <w:t xml:space="preserve">таре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 </w:t>
              <w:br/>
              <w:t xml:space="preserve">чество  </w:t>
              <w:br/>
              <w:t>акцизных</w:t>
              <w:br/>
              <w:t xml:space="preserve">марок в </w:t>
              <w:br/>
              <w:t xml:space="preserve">заказе, </w:t>
              <w:br/>
              <w:t xml:space="preserve">штук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 </w:t>
              <w:br/>
              <w:t>дата счета</w:t>
              <w:br/>
              <w:t xml:space="preserve">на оплату </w:t>
              <w:br/>
              <w:t xml:space="preserve">акцизных </w:t>
              <w:br/>
              <w:t xml:space="preserve">марок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и</w:t>
              <w:br/>
              <w:t xml:space="preserve">дата   </w:t>
              <w:br/>
              <w:t>платеж-</w:t>
              <w:br/>
              <w:t xml:space="preserve">ного   </w:t>
              <w:br/>
              <w:t>поруче-</w:t>
              <w:br/>
              <w:t xml:space="preserve">ния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>платежного</w:t>
              <w:br/>
              <w:t>поручения,</w:t>
              <w:br/>
              <w:t xml:space="preserve">(руб.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 время</w:t>
              <w:br/>
              <w:t xml:space="preserve">поступления </w:t>
              <w:br/>
              <w:t xml:space="preserve">информации </w:t>
              <w:br/>
              <w:t xml:space="preserve">об     </w:t>
              <w:br/>
              <w:t>изготовлении</w:t>
              <w:br/>
              <w:t xml:space="preserve">акцизных  </w:t>
              <w:br/>
              <w:t xml:space="preserve">марок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     </w:t>
              <w:br/>
              <w:t>представителя</w:t>
              <w:br/>
              <w:t xml:space="preserve">Объединения  </w:t>
              <w:br/>
              <w:t xml:space="preserve">"Гознак",    </w:t>
              <w:br/>
              <w:t>информировав-</w:t>
              <w:br/>
              <w:t>шего об изго-</w:t>
              <w:br/>
              <w:t xml:space="preserve">товлении ак- </w:t>
              <w:br/>
              <w:t>цизных марок;</w:t>
              <w:br/>
              <w:t>фамилия лица,</w:t>
              <w:br/>
              <w:t xml:space="preserve">принявшего   </w:t>
              <w:br/>
              <w:t>информацию об</w:t>
              <w:br/>
              <w:t xml:space="preserve">изготовлении </w:t>
              <w:br/>
              <w:t xml:space="preserve">марок     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</Words>
  <Characters>1092</Characters>
  <CharactersWithSpaces>9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2:00Z</dcterms:created>
  <dc:creator>Федеральная таможенная служба</dc:creator>
  <dc:description/>
  <dc:language>en-US</dc:language>
  <cp:lastModifiedBy/>
  <dcterms:modified xsi:type="dcterms:W3CDTF">2011-10-30T07:32:00Z</dcterms:modified>
  <cp:revision>2</cp:revision>
  <dc:subject>Журнал</dc:subject>
  <dc:title>Журнал учета заказов на изготовление акцизных марок объединением «Гознак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