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ехническом обслужи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е авто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адлежащих гражданам (легковые и грузо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и, автобусы, мини-трак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7.009.026-9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ЗАКА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890"/>
        <w:gridCol w:w="2834"/>
        <w:gridCol w:w="1216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форм-</w:t>
              <w:br/>
              <w:t xml:space="preserve">л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каз- </w:t>
              <w:br/>
              <w:t xml:space="preserve">наряд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ение </w:t>
              <w:br/>
              <w:t xml:space="preserve">заказ-наряда </w:t>
              <w:br/>
              <w:t>(номер, дата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   </w:t>
              <w:br/>
              <w:t xml:space="preserve">заказчик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-</w:t>
              <w:br/>
              <w:t>дачи за-</w:t>
              <w:br/>
              <w:t xml:space="preserve">каза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29</Characters>
  <CharactersWithSpaces>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промышленности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казов на техническое обслуживание и ремонт автотранспортного сред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