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аключенных договоров страх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 начала "___"___________ 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Дата окончания "___"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756"/>
        <w:gridCol w:w="1484"/>
        <w:gridCol w:w="1215"/>
        <w:gridCol w:w="1621"/>
        <w:gridCol w:w="1349"/>
        <w:gridCol w:w="1485"/>
        <w:gridCol w:w="1351"/>
        <w:gridCol w:w="1349"/>
        <w:gridCol w:w="675"/>
        <w:gridCol w:w="1351"/>
        <w:gridCol w:w="810"/>
        <w:gridCol w:w="809"/>
      </w:tblGrid>
      <w:tr>
        <w:trPr>
          <w:trHeight w:val="4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атель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   </w:t>
              <w:br/>
              <w:t xml:space="preserve">страхова- </w:t>
              <w:br/>
              <w:t xml:space="preserve">ния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договора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ченная</w:t>
              <w:br/>
              <w:t xml:space="preserve">страховая </w:t>
              <w:br/>
              <w:t xml:space="preserve">сумма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ая</w:t>
              <w:br/>
              <w:t xml:space="preserve">сумма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ой взнос    </w:t>
              <w:br/>
              <w:t xml:space="preserve">(премия), руб.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уплаты   </w:t>
              <w:br/>
              <w:t xml:space="preserve">взноса   </w:t>
              <w:br/>
              <w:t>(последн-</w:t>
              <w:br/>
              <w:t xml:space="preserve">их       </w:t>
              <w:br/>
              <w:t xml:space="preserve">взносов)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иссионное </w:t>
              <w:br/>
              <w:t>вознаграждение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сления</w:t>
              <w:br/>
              <w:t xml:space="preserve">в РПМ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 xml:space="preserve">руб.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81</Characters>
  <CharactersWithSpaces>6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Касенов Е.Б.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заключенных договоров страхования (титульный лис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