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ММ-3-6/130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мечаний и предложений, выя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опытной эксплуатации ЕГАИС на объекте О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ОЭ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1080"/>
        <w:gridCol w:w="1485"/>
        <w:gridCol w:w="1485"/>
        <w:gridCol w:w="1620"/>
        <w:gridCol w:w="1080"/>
        <w:gridCol w:w="1215"/>
        <w:gridCol w:w="67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 </w:t>
              <w:br/>
              <w:t xml:space="preserve">время </w:t>
              <w:br/>
              <w:t>фикса-</w:t>
              <w:br/>
              <w:t xml:space="preserve">ции в </w:t>
              <w:br/>
              <w:t>журна-</w:t>
              <w:br/>
              <w:t xml:space="preserve">л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/вре-</w:t>
              <w:br/>
              <w:t xml:space="preserve">мя выяв- </w:t>
              <w:br/>
              <w:t>ления за-</w:t>
              <w:br/>
              <w:t xml:space="preserve">мечания/ </w:t>
              <w:br/>
              <w:t>предложе-</w:t>
              <w:br/>
              <w:t xml:space="preserve">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 xml:space="preserve">(З -   </w:t>
              <w:br/>
              <w:t>замеча-</w:t>
              <w:br/>
              <w:t xml:space="preserve">ние,   </w:t>
              <w:br/>
              <w:t xml:space="preserve">П -    </w:t>
              <w:br/>
              <w:t>предло-</w:t>
              <w:br/>
              <w:t xml:space="preserve">жени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, на</w:t>
              <w:br/>
              <w:t xml:space="preserve">котором   </w:t>
              <w:br/>
              <w:t xml:space="preserve">выявлено  </w:t>
              <w:br/>
              <w:t>замечание/</w:t>
              <w:br/>
              <w:t xml:space="preserve">предложе- </w:t>
              <w:br/>
              <w:t xml:space="preserve">ние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    </w:t>
              <w:br/>
              <w:t xml:space="preserve">&lt;**&gt;, в   </w:t>
              <w:br/>
              <w:t xml:space="preserve">котором   </w:t>
              <w:br/>
              <w:t xml:space="preserve">выявлено  </w:t>
              <w:br/>
              <w:t>замечание/</w:t>
              <w:br/>
              <w:t xml:space="preserve">предложе- </w:t>
              <w:br/>
              <w:t xml:space="preserve">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режима </w:t>
              <w:br/>
              <w:t xml:space="preserve">ПО, к ко-  </w:t>
              <w:br/>
              <w:t>торому есть</w:t>
              <w:br/>
              <w:t xml:space="preserve">замечание/ </w:t>
              <w:br/>
              <w:t>предлож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- </w:t>
              <w:br/>
              <w:t>ние за-</w:t>
              <w:br/>
              <w:t>мечания</w:t>
              <w:br/>
              <w:t xml:space="preserve">/пред- </w:t>
              <w:br/>
              <w:t>ложения</w:t>
              <w:br/>
              <w:t xml:space="preserve">&lt;***&gt;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устране-</w:t>
              <w:br/>
              <w:t xml:space="preserve">ния за- </w:t>
              <w:br/>
              <w:t>мечания/</w:t>
              <w:br/>
              <w:t>реализа-</w:t>
              <w:br/>
              <w:t xml:space="preserve">ции     </w:t>
              <w:br/>
              <w:t xml:space="preserve">предло- </w:t>
              <w:br/>
              <w:t xml:space="preserve">жения   </w:t>
              <w:br/>
              <w:t xml:space="preserve">&lt;****&gt;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бъекта ОЭ (для УФНС - с кодом региона, например "УФНС 5000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рганизация, ФЦУК, РЦУК, ЦУК ФТС, УТО, Гознак, Мобиль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сли замечаний и предложений за день не зафиксировано - указать "Замечаний и предложений н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Может указываться дата выявления факта устранения замечания/реализаци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й группы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Э на объекте                                   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мечаний и предложений, выявленных в ходе опытной эксплуатации ЕГАИС на объекте О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