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          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                    Форма N 022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ета замороженного костного мозга, находящегося на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 "....." _________________ 19   г.            Окончен "....." _____________________ 19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48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ф. N 022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080"/>
        <w:gridCol w:w="1080"/>
        <w:gridCol w:w="1080"/>
        <w:gridCol w:w="675"/>
        <w:gridCol w:w="675"/>
        <w:gridCol w:w="946"/>
        <w:gridCol w:w="1215"/>
        <w:gridCol w:w="1890"/>
        <w:gridCol w:w="810"/>
        <w:gridCol w:w="945"/>
        <w:gridCol w:w="107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Фамилия, </w:t>
              <w:br/>
              <w:t xml:space="preserve">инициалы </w:t>
              <w:br/>
              <w:t xml:space="preserve">донор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</w:t>
              <w:br/>
              <w:t>замора-</w:t>
              <w:br/>
              <w:t>жив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ежим  </w:t>
              <w:br/>
              <w:t>замора-</w:t>
              <w:br/>
              <w:t>жив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N   </w:t>
              <w:br/>
              <w:t>контей-</w:t>
              <w:br/>
              <w:t xml:space="preserve">неров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контейнера</w:t>
              <w:br/>
              <w:t xml:space="preserve">в хранилище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про-</w:t>
              <w:br/>
              <w:t xml:space="preserve">изводил </w:t>
              <w:br/>
              <w:t xml:space="preserve">замора- </w:t>
              <w:br/>
              <w:t xml:space="preserve">живание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</w:t>
              <w:br/>
              <w:t>костного моз-</w:t>
              <w:br/>
              <w:t xml:space="preserve">га в жидком  </w:t>
              <w:br/>
              <w:t xml:space="preserve">азоте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</w:t>
              <w:br/>
              <w:t>выдан</w:t>
              <w:br/>
              <w:t>кост-</w:t>
              <w:br/>
              <w:t xml:space="preserve">ный </w:t>
              <w:br/>
              <w:t xml:space="preserve">мозг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</w:t>
              <w:br/>
              <w:t>выдач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>писка в</w:t>
              <w:br/>
              <w:t>получе-</w:t>
              <w:br/>
              <w:t xml:space="preserve">нии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н-</w:t>
              <w:br/>
              <w:t xml:space="preserve">ке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-</w:t>
              <w:br/>
              <w:t>се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нездо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9</Characters>
  <CharactersWithSpaces>1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здравоохранения СССР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мороженного костного мозга, находящегося на хранении. Форма № 022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