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тульный лис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ЮСТИЦИ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ИСПОЛНЕНИЯ НАКАЗ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нятий по служебной и физ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учебной группы,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/____________ учебный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 титульного 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 ведения жур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ведется в каждой учебной группе. Для каждого раздела служебной подготовки отводится необходимое количество стра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журнале учит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занятия, проводимые в учебной группе, в том числе сборы и семин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контрольных и учебных стрель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учебно-методическ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сутствие на занятиях отмечается: отпуск - "О"; командировка - "К"; наряд - "Н"; болен - "Б"; на сборах - "С"; по неуважительным причинам - "Н/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окончании учебного года журнал сдается на хранение в секретариат (канцелярию). Срок хранения журнала -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л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разделов журнала             │Страниц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Учет посещаемости и успеваемости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-государственная подготовка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ая подготовка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ая психологическая подготовка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ая подготовка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ая подготовка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невая подготовка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ая подготовка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евая подготовка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а по гражданской обороне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Учет выполнения индивидуальных заданий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Учет результатов обучения за учебный год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Учет результатов проверки в течение учебного года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зделы журна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ет посещаемости и успеваемо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аздел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готов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270"/>
        <w:gridCol w:w="271"/>
        <w:gridCol w:w="270"/>
        <w:gridCol w:w="269"/>
        <w:gridCol w:w="270"/>
        <w:gridCol w:w="271"/>
        <w:gridCol w:w="270"/>
        <w:gridCol w:w="269"/>
        <w:gridCol w:w="271"/>
        <w:gridCol w:w="270"/>
        <w:gridCol w:w="269"/>
        <w:gridCol w:w="270"/>
        <w:gridCol w:w="271"/>
        <w:gridCol w:w="270"/>
        <w:gridCol w:w="945"/>
        <w:gridCol w:w="1080"/>
        <w:gridCol w:w="1077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4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ятий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</w:t>
              <w:br/>
              <w:t>занятия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рово- </w:t>
              <w:br/>
              <w:t>дившего</w:t>
              <w:br/>
              <w:t>занят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чет выполнения индивидуальных зад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1486"/>
        <w:gridCol w:w="1620"/>
        <w:gridCol w:w="1485"/>
        <w:gridCol w:w="1754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зада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исполн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  <w:br/>
              <w:t>выполнения</w:t>
              <w:br/>
              <w:t xml:space="preserve">задан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проводившего</w:t>
              <w:br/>
              <w:t xml:space="preserve">занятия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ет результатов обучения за учебный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081"/>
        <w:gridCol w:w="945"/>
        <w:gridCol w:w="1214"/>
        <w:gridCol w:w="946"/>
        <w:gridCol w:w="944"/>
        <w:gridCol w:w="946"/>
        <w:gridCol w:w="944"/>
        <w:gridCol w:w="945"/>
        <w:gridCol w:w="1216"/>
        <w:gridCol w:w="121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ни- </w:t>
              <w:br/>
              <w:t>циал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-</w:t>
              <w:br/>
              <w:t xml:space="preserve">венно- </w:t>
              <w:br/>
              <w:t xml:space="preserve">госу-  </w:t>
              <w:br/>
              <w:t xml:space="preserve">дарст- </w:t>
              <w:br/>
              <w:t xml:space="preserve">венная </w:t>
              <w:br/>
              <w:t xml:space="preserve">подго- </w:t>
              <w:br/>
              <w:t xml:space="preserve">тов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-</w:t>
              <w:br/>
              <w:t>альная</w:t>
              <w:br/>
              <w:t>подго-</w:t>
              <w:br/>
              <w:t xml:space="preserve">товк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- </w:t>
              <w:br/>
              <w:t>сиональ-</w:t>
              <w:br/>
              <w:t>ная пси-</w:t>
              <w:br/>
              <w:t xml:space="preserve">хологи- </w:t>
              <w:br/>
              <w:t xml:space="preserve">ческая  </w:t>
              <w:br/>
              <w:t xml:space="preserve">подго-  </w:t>
              <w:br/>
              <w:t xml:space="preserve">товк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-</w:t>
              <w:br/>
              <w:t>ческая</w:t>
              <w:br/>
              <w:t>подго-</w:t>
              <w:br/>
              <w:t xml:space="preserve">товк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- </w:t>
              <w:br/>
              <w:t xml:space="preserve">цинс- </w:t>
              <w:br/>
              <w:t xml:space="preserve">кая   </w:t>
              <w:br/>
              <w:t>подго-</w:t>
              <w:br/>
              <w:t xml:space="preserve">товк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е- </w:t>
              <w:br/>
              <w:t xml:space="preserve">вая   </w:t>
              <w:br/>
              <w:t>подго-</w:t>
              <w:br/>
              <w:t xml:space="preserve">товк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ая</w:t>
              <w:br/>
              <w:t>подго-</w:t>
              <w:br/>
              <w:t xml:space="preserve">тов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е-</w:t>
              <w:br/>
              <w:t xml:space="preserve">вая   </w:t>
              <w:br/>
              <w:t>подго-</w:t>
              <w:br/>
              <w:t xml:space="preserve">тов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-  </w:t>
              <w:br/>
              <w:t>товка по</w:t>
              <w:br/>
              <w:t xml:space="preserve">граж-   </w:t>
              <w:br/>
              <w:t xml:space="preserve">данской </w:t>
              <w:br/>
              <w:t xml:space="preserve">оборон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- </w:t>
              <w:br/>
              <w:t>дуальная</w:t>
              <w:br/>
              <w:t xml:space="preserve">оценка  </w:t>
              <w:br/>
              <w:t xml:space="preserve">сотруд- </w:t>
              <w:br/>
              <w:t xml:space="preserve">ник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чет результатов проверки в течение учебного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510"/>
        <w:gridCol w:w="4050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  </w:t>
              <w:br/>
              <w:t xml:space="preserve">(какие указания даны)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и что сделано      </w:t>
              <w:br/>
              <w:t xml:space="preserve">по устранению недостатков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599</Characters>
  <CharactersWithSpaces>3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юстиции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нятий по служебной и физической подготовке сотрудник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