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нятий, посещаемости и усп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лужебной (боевой)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ебной групп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дисциплин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ПОДГОТОВКА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ПРОИЗВОДСТВО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НЫЙ КОМПЛЕКС "СУДЕБНЫЙ ПРИСТАВ"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ЧЕСКАЯ ПОДГОТОВК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О СВЯЗИ И СПЕЦИАЛЬНОЙ  ТЕХНИКЕ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ТИКО-СПЕЦИАЛЬНАЯ ПОДГОТОВКА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КАЯ ОБОРОНА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ЕВАЯ ПОДГОТОВКА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ПРИМЕНЕНИЯ СПЕЦИАЛЬНЫХ СРЕДСТВ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ПОДГОТОВКА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ПОДГОТОВКА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ЗАНЯТИЯ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ЧАНИЯ ПРОВЕРЯЮЩИХ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70"/>
        <w:gridCol w:w="269"/>
        <w:gridCol w:w="270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инициалы обучаемого</w:t>
            </w:r>
          </w:p>
        </w:tc>
        <w:tc>
          <w:tcPr>
            <w:tcW w:w="539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 месяц / отметка о посещаемости,</w:t>
              <w:br/>
              <w:t xml:space="preserve">успеваемость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часов по плану (на данную дисципл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970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 меся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нятий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провер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836"/>
        <w:gridCol w:w="2970"/>
        <w:gridCol w:w="2159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мечани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б устранении</w:t>
              <w:br/>
              <w:t xml:space="preserve">замечаний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устранении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ведется в каждой учебной группе, для каждой дисциплины отводится необходимое количество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занятия, проводимые в учебной группе, в том числе сборы, семинары и дополнительные занятия по изучению нормативных документов, мероприятия учебно-метод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певаемость по видам подготовки оцен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тлич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хорош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довлетворитель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еудовлетворитель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че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езач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сутствие на занятиях отмечается "+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сутствие на занятиях отме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- "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ка - "К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н - "Б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борах - "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еуважительным причинам - "Н/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учебного года журнал сдается на хранение в отдел делопроизводства (канцелярию). Срок хранения -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нятий, посещаемости и успеваемости по служебной (боевой) подготовке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