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ЗАНЯТОСТИ АРБИТРАЖНЫХ ЗАСЕД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485"/>
        <w:gridCol w:w="2294"/>
        <w:gridCol w:w="283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>N телефо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N телефон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участии в</w:t>
              <w:br/>
              <w:t xml:space="preserve">судебных заседа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Высший Арбитражный Суд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нятости арбитражных заседателей арбитражного суда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