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 в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и двой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которые принадлеж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Единого реест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запросов-извещений государственных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данных об объектах учета в Еди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541"/>
        <w:gridCol w:w="540"/>
        <w:gridCol w:w="539"/>
        <w:gridCol w:w="675"/>
        <w:gridCol w:w="541"/>
        <w:gridCol w:w="539"/>
        <w:gridCol w:w="675"/>
        <w:gridCol w:w="1215"/>
        <w:gridCol w:w="946"/>
        <w:gridCol w:w="944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-</w:t>
              <w:br/>
              <w:t xml:space="preserve">ма   </w:t>
              <w:br/>
              <w:t xml:space="preserve">зап- </w:t>
              <w:br/>
              <w:t>роса-</w:t>
              <w:br/>
              <w:t>изве-</w:t>
              <w:br/>
              <w:t>щения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-   </w:t>
              <w:br/>
              <w:t xml:space="preserve">дящий  </w:t>
              <w:br/>
              <w:t>Минюс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упол-   </w:t>
              <w:br/>
              <w:t xml:space="preserve">номо-   </w:t>
              <w:br/>
              <w:t xml:space="preserve">ченного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-</w:t>
              <w:br/>
              <w:t xml:space="preserve">изве-  </w:t>
              <w:br/>
              <w:t xml:space="preserve">щение  </w:t>
              <w:br/>
              <w:t xml:space="preserve">исхо-  </w:t>
              <w:br/>
              <w:t xml:space="preserve">дящ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-</w:t>
              <w:br/>
              <w:t xml:space="preserve">ви- </w:t>
              <w:br/>
              <w:t>тель</w:t>
              <w:br/>
              <w:t xml:space="preserve">(от </w:t>
              <w:br/>
              <w:t>кого</w:t>
              <w:br/>
              <w:t>пос-</w:t>
              <w:br/>
              <w:t xml:space="preserve">ту- </w:t>
              <w:br/>
              <w:t>пил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ное </w:t>
              <w:br/>
              <w:t xml:space="preserve">лицо,   </w:t>
              <w:br/>
              <w:t xml:space="preserve">напра-  </w:t>
              <w:br/>
              <w:t xml:space="preserve">вившее  </w:t>
              <w:br/>
              <w:t xml:space="preserve">запрос- </w:t>
              <w:br/>
              <w:t xml:space="preserve">изве-   </w:t>
              <w:br/>
              <w:t xml:space="preserve">щени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-  </w:t>
              <w:br/>
              <w:t xml:space="preserve">рос-  </w:t>
              <w:br/>
              <w:t xml:space="preserve">изве- </w:t>
              <w:br/>
              <w:t xml:space="preserve">щение </w:t>
              <w:br/>
              <w:t xml:space="preserve">при-  </w:t>
              <w:br/>
              <w:t xml:space="preserve">нял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   </w:t>
              <w:br/>
              <w:t xml:space="preserve">рас-  </w:t>
              <w:br/>
              <w:t xml:space="preserve">смот- </w:t>
              <w:br/>
              <w:t xml:space="preserve">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 xml:space="preserve">ча-  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просов-извещений государственных заказчиков о внесении данных об объектах учета в Еди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