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запросов 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реестра дисквалифиц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Ц МВД, ГУВД, УВД по субъектам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                 Том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ДЕРЖАНИЕ ГРАФ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ЗАПРОСОВ О ПРЕДОСТАВЛЕНИИ ИНФОРМАЦИИ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СКВАЛИФИЦИРОВАННЫ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754"/>
        <w:gridCol w:w="1351"/>
        <w:gridCol w:w="1349"/>
        <w:gridCol w:w="1351"/>
        <w:gridCol w:w="1618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заявителя  </w:t>
              <w:br/>
              <w:t xml:space="preserve">или пол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бращ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проверяемого</w:t>
              <w:br/>
              <w:t xml:space="preserve">лиц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писки </w:t>
              <w:br/>
              <w:t>(справк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ыписки</w:t>
              <w:br/>
              <w:t>(справк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  <w:br/>
              <w:t xml:space="preserve">(исх. N) </w:t>
              <w:br/>
              <w:t xml:space="preserve">и дата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получи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просов о предоставлении информации из реестра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