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ведений из Рег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ПРОСОВ О ПРЕДОСТАВЛЕНИИ СВЕДЕНИЙ ИЗ РЕГИ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НОРМАТИВНЫХ ПРАВОВЫХ АКТ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2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1621"/>
        <w:gridCol w:w="1755"/>
        <w:gridCol w:w="162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й  </w:t>
              <w:br/>
              <w:t xml:space="preserve">номер     </w:t>
              <w:br/>
              <w:t xml:space="preserve">запрос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поступления </w:t>
              <w:br/>
              <w:t xml:space="preserve">запрос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рассмот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5</Characters>
  <CharactersWithSpaces>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Правительство Москвы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просов о предоставлении сведений из Регистра муниципальных нормативных правовых акт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