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дей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дставлении лицам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товаров, ввез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аможенную 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 ТАМОЖ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 ТАМОЖ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урнал учета запросов о представлении лицам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пуске товаров, ввезенных на таможенную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755"/>
        <w:gridCol w:w="2160"/>
        <w:gridCol w:w="1620"/>
        <w:gridCol w:w="1215"/>
        <w:gridCol w:w="945"/>
        <w:gridCol w:w="1483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номер </w:t>
              <w:br/>
              <w:t>запрос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явител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ходящий</w:t>
              <w:br/>
              <w:t>регистрационный</w:t>
              <w:br/>
              <w:t xml:space="preserve">номер запрос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лы, </w:t>
              <w:br/>
              <w:t xml:space="preserve">фамилия,  </w:t>
              <w:br/>
              <w:t xml:space="preserve">должность </w:t>
              <w:br/>
              <w:t>исполните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номер  </w:t>
              <w:br/>
              <w:t xml:space="preserve">запроса </w:t>
              <w:br/>
              <w:t xml:space="preserve">в    </w:t>
              <w:br/>
              <w:t xml:space="preserve">другую </w:t>
              <w:br/>
              <w:t xml:space="preserve">таможню </w:t>
              <w:br/>
              <w:t xml:space="preserve">&lt;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>отчета</w:t>
              <w:br/>
              <w:t xml:space="preserve">&lt;*&gt;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 xml:space="preserve">письма  </w:t>
              <w:br/>
              <w:t xml:space="preserve">заявителю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заполняется в случае, если использовались информационные ресурсы других таможенных орган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2</Characters>
  <CharactersWithSpaces>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ая таможенная служба</dc:creator>
  <dc:description/>
  <dc:language>en-US</dc:language>
  <cp:lastModifiedBy/>
  <dcterms:modified xsi:type="dcterms:W3CDTF">2011-10-30T07:32:00Z</dcterms:modified>
  <cp:revision>2</cp:revision>
  <dc:subject>Журнал</dc:subject>
  <dc:title>"Журнал учета запросов о представлении лицам сведений о выпуске товаров, ввезенных на таможенную территорию Российской Федераци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