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ЧС РФ от 15.12.2002 N 583, в которых приведена данная форма, введены в действие с 1 апре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1 Правил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ных сооружений 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ЗС 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079"/>
        <w:gridCol w:w="946"/>
        <w:gridCol w:w="809"/>
        <w:gridCol w:w="1081"/>
        <w:gridCol w:w="1215"/>
        <w:gridCol w:w="810"/>
        <w:gridCol w:w="944"/>
        <w:gridCol w:w="810"/>
        <w:gridCol w:w="1080"/>
        <w:gridCol w:w="1081"/>
        <w:gridCol w:w="1215"/>
        <w:gridCol w:w="944"/>
        <w:gridCol w:w="946"/>
        <w:gridCol w:w="94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редпри-</w:t>
              <w:br/>
              <w:t xml:space="preserve">ятия,   </w:t>
              <w:br/>
              <w:t xml:space="preserve">органи- </w:t>
              <w:br/>
              <w:t xml:space="preserve">зации   </w:t>
              <w:br/>
              <w:t>Ведомст-</w:t>
              <w:br/>
              <w:t xml:space="preserve">венная  </w:t>
              <w:br/>
              <w:t xml:space="preserve">принад- </w:t>
              <w:br/>
              <w:t>лежность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й </w:t>
              <w:br/>
              <w:t xml:space="preserve">адрес  </w:t>
              <w:br/>
              <w:t xml:space="preserve">места  </w:t>
              <w:br/>
              <w:t xml:space="preserve">распо- </w:t>
              <w:br/>
              <w:t xml:space="preserve">ложе-  </w:t>
              <w:br/>
              <w:t xml:space="preserve">ния    </w:t>
              <w:br/>
              <w:t xml:space="preserve">ЗС ГО  </w:t>
              <w:br/>
              <w:t xml:space="preserve">с ука- </w:t>
              <w:br/>
              <w:t xml:space="preserve">занием </w:t>
              <w:br/>
              <w:t xml:space="preserve">строе- </w:t>
              <w:br/>
              <w:t xml:space="preserve">ния,   </w:t>
              <w:br/>
              <w:t>подъез-</w:t>
              <w:br/>
              <w:t xml:space="preserve">да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  <w:br/>
              <w:t xml:space="preserve">ЗС ГО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</w:t>
              <w:br/>
              <w:t>класс</w:t>
              <w:br/>
              <w:t>ЗС ГО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-</w:t>
              <w:br/>
              <w:t xml:space="preserve">мость, </w:t>
              <w:br/>
              <w:t xml:space="preserve">чел.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 xml:space="preserve">ствие   </w:t>
              <w:br/>
              <w:t xml:space="preserve">нормам  </w:t>
              <w:br/>
              <w:t xml:space="preserve">ИТМ ГО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м2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вода</w:t>
              <w:br/>
              <w:t xml:space="preserve">в    </w:t>
              <w:br/>
              <w:t xml:space="preserve">экс- </w:t>
              <w:br/>
              <w:t>плуа-</w:t>
              <w:br/>
              <w:t>тацию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>III ре-</w:t>
              <w:br/>
              <w:t xml:space="preserve">жима   </w:t>
              <w:br/>
              <w:t xml:space="preserve">венти- </w:t>
              <w:br/>
              <w:t xml:space="preserve">ляции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 xml:space="preserve">ДЭС    </w:t>
              <w:br/>
              <w:t>(марка,</w:t>
              <w:br/>
              <w:t xml:space="preserve">мощ-   </w:t>
              <w:br/>
              <w:t xml:space="preserve">ность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 xml:space="preserve">исполь- </w:t>
              <w:br/>
              <w:t xml:space="preserve">зования </w:t>
              <w:br/>
              <w:t>в мирное</w:t>
              <w:br/>
              <w:t xml:space="preserve">время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ид   </w:t>
              <w:br/>
              <w:t>прове-</w:t>
              <w:br/>
              <w:t xml:space="preserve">дения </w:t>
              <w:br/>
              <w:t xml:space="preserve">пос-  </w:t>
              <w:br/>
              <w:t>ледне-</w:t>
              <w:br/>
              <w:t xml:space="preserve">го ТО </w:t>
              <w:br/>
              <w:t xml:space="preserve">и ре- </w:t>
              <w:br/>
              <w:t xml:space="preserve">монт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тов-</w:t>
              <w:br/>
              <w:t xml:space="preserve">ность </w:t>
              <w:br/>
              <w:t>к при-</w:t>
              <w:br/>
              <w:t xml:space="preserve">ему   </w:t>
              <w:br/>
              <w:t xml:space="preserve">укры- </w:t>
              <w:br/>
              <w:t>ваемых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ых   </w:t>
              <w:br/>
              <w:t xml:space="preserve">поме- </w:t>
              <w:br/>
              <w:t xml:space="preserve">щений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1</Characters>
  <CharactersWithSpaces>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защитных сооружений гражданской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