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бухгалтерскому уче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отчетности на хлебоприем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зерноперерабатывающих предприятия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7.1</w:t>
      </w:r>
    </w:p>
    <w:p>
      <w:pPr>
        <w:pStyle w:val="NoNumberNormal"/>
        <w:widowControl/>
        <w:bidi w:val="0"/>
        <w:ind w:left="0" w:right="0" w:firstLine="54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а затрат на приемку, обработку, хранение и реализаци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хлебопродуктов за ____________________ 200_ г.</w:t>
      </w:r>
    </w:p>
    <w:p>
      <w:pPr>
        <w:pStyle w:val="NoNumberNormal"/>
        <w:widowControl/>
        <w:bidi w:val="0"/>
        <w:ind w:left="0" w:right="0" w:firstLine="540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  <w:t>(тыс. руб.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tbl>
      <w:tblPr>
        <w:tblW w:w="153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"/>
        <w:gridCol w:w="1216"/>
        <w:gridCol w:w="1079"/>
        <w:gridCol w:w="945"/>
        <w:gridCol w:w="945"/>
        <w:gridCol w:w="945"/>
        <w:gridCol w:w="811"/>
        <w:gridCol w:w="405"/>
        <w:gridCol w:w="945"/>
        <w:gridCol w:w="809"/>
        <w:gridCol w:w="945"/>
        <w:gridCol w:w="406"/>
        <w:gridCol w:w="810"/>
        <w:gridCol w:w="674"/>
        <w:gridCol w:w="945"/>
        <w:gridCol w:w="945"/>
        <w:gridCol w:w="1080"/>
        <w:gridCol w:w="1077"/>
      </w:tblGrid>
      <w:tr>
        <w:trPr>
          <w:trHeight w:val="360" w:hRule="atLeast"/>
          <w:cantSplit w:val="true"/>
        </w:trPr>
        <w:tc>
          <w:tcPr>
            <w:tcW w:w="4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</w:t>
              <w:br/>
              <w:t xml:space="preserve">п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бет   </w:t>
              <w:br/>
              <w:t>счета 44</w:t>
              <w:br/>
              <w:t xml:space="preserve">по эле- </w:t>
              <w:br/>
              <w:t xml:space="preserve">ментам  </w:t>
              <w:br/>
              <w:t xml:space="preserve">затрат 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таток</w:t>
              <w:br/>
              <w:t xml:space="preserve">на на- </w:t>
              <w:br/>
              <w:t xml:space="preserve">чало   </w:t>
              <w:br/>
              <w:t xml:space="preserve">месяца </w:t>
            </w:r>
          </w:p>
        </w:tc>
        <w:tc>
          <w:tcPr>
            <w:tcW w:w="864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кредита счетов                   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  <w:br/>
              <w:t>затрат</w:t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исано на  </w:t>
              <w:br/>
              <w:t xml:space="preserve">реализацию  </w:t>
            </w:r>
          </w:p>
        </w:tc>
        <w:tc>
          <w:tcPr>
            <w:tcW w:w="10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таток</w:t>
              <w:br/>
              <w:t xml:space="preserve">на   </w:t>
              <w:br/>
              <w:t xml:space="preserve">конец </w:t>
              <w:br/>
              <w:t xml:space="preserve">месяца </w:t>
            </w:r>
          </w:p>
        </w:tc>
      </w:tr>
      <w:tr>
        <w:trPr>
          <w:trHeight w:val="480" w:hRule="atLeast"/>
          <w:cantSplit w:val="true"/>
        </w:trPr>
        <w:tc>
          <w:tcPr>
            <w:tcW w:w="4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1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9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8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0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6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6 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 от-</w:t>
              <w:br/>
              <w:t xml:space="preserve">четн. </w:t>
              <w:br/>
              <w:t xml:space="preserve">месяц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 нача-</w:t>
              <w:br/>
              <w:t>ла года</w:t>
            </w:r>
          </w:p>
        </w:tc>
        <w:tc>
          <w:tcPr>
            <w:tcW w:w="107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 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 </w:t>
            </w:r>
          </w:p>
        </w:tc>
      </w:tr>
      <w:tr>
        <w:trPr>
          <w:trHeight w:val="48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тери- </w:t>
              <w:br/>
              <w:t xml:space="preserve">альные  </w:t>
              <w:br/>
              <w:t xml:space="preserve">затраты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991,46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50,48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6,19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,61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70,28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63,4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528,2 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698,27</w:t>
            </w:r>
          </w:p>
        </w:tc>
      </w:tr>
      <w:tr>
        <w:trPr>
          <w:trHeight w:val="48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.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траты </w:t>
              <w:br/>
              <w:t>на опла-</w:t>
              <w:br/>
              <w:t>ту труда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404,42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6,56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25,67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402,23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09,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193,8 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97,65</w:t>
            </w:r>
          </w:p>
        </w:tc>
      </w:tr>
      <w:tr>
        <w:trPr>
          <w:trHeight w:val="48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.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Отчисле-</w:t>
              <w:br/>
              <w:t xml:space="preserve">ния ЕСН </w:t>
              <w:br/>
              <w:t xml:space="preserve">и в ПФ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41,48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1,85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3,32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55,17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34,9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231,79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61,75 </w:t>
            </w:r>
          </w:p>
        </w:tc>
      </w:tr>
      <w:tr>
        <w:trPr>
          <w:trHeight w:val="60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.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морти- </w:t>
              <w:br/>
              <w:t xml:space="preserve">зация   </w:t>
              <w:br/>
              <w:t>основных</w:t>
              <w:br/>
              <w:t xml:space="preserve">средств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82,9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5,12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8,06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53,18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82,8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7,22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53,28 </w:t>
            </w:r>
          </w:p>
        </w:tc>
      </w:tr>
      <w:tr>
        <w:trPr>
          <w:trHeight w:val="36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.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 </w:t>
              <w:br/>
              <w:t xml:space="preserve">расходы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4,99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7,2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3,14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,78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6,14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4,83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44,99 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6,3  </w:t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015,25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5,12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50,48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92,66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7,2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3,32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3,14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25,67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,61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,78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437,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175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406,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277,25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2</Words>
  <Characters>1221</Characters>
  <CharactersWithSpaces>104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2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07:32:00Z</dcterms:modified>
  <cp:revision>2</cp:revision>
  <dc:subject>Журнал</dc:subject>
  <dc:title>Журнал учета затрат на приемку, обработку, хранение и реализацию хлебопродуктов на хлебоприемных и зерноперерабатывающих предприятиях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