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бухгалтерскому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тчетности на хлебоприем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ерноперерабатывающих предприят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.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ЗАТРАТ НА ПРОИЗВОД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406"/>
        <w:gridCol w:w="404"/>
        <w:gridCol w:w="406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6"/>
        <w:gridCol w:w="67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 счетов</w:t>
              <w:br/>
              <w:t xml:space="preserve">Дебет счета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ые </w:t>
              <w:br/>
              <w:t xml:space="preserve">затраты за   </w:t>
              <w:br/>
              <w:t xml:space="preserve">вычетом      </w:t>
              <w:br/>
              <w:t xml:space="preserve">отходов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  </w:t>
              <w:br/>
              <w:t xml:space="preserve">оплату труда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 </w:t>
              <w:br/>
              <w:t xml:space="preserve">основных     </w:t>
              <w:br/>
              <w:t xml:space="preserve">средств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</w:t>
              <w:br/>
              <w:t xml:space="preserve">расходы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</Words>
  <Characters>601</Characters>
  <CharactersWithSpaces>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затрат на производство на хлебоприемных и зерноперерабатывающих предприят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