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бухгалтерскому у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тчетности на хлебоприем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ерноперерабатывающих предприят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4.1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затрат по электросиловому цех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___ 200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2024"/>
        <w:gridCol w:w="810"/>
        <w:gridCol w:w="676"/>
        <w:gridCol w:w="675"/>
        <w:gridCol w:w="810"/>
        <w:gridCol w:w="674"/>
        <w:gridCol w:w="810"/>
        <w:gridCol w:w="945"/>
        <w:gridCol w:w="945"/>
      </w:tblGrid>
      <w:tr>
        <w:trPr>
          <w:trHeight w:val="60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</w:t>
              <w:br/>
              <w:t xml:space="preserve">п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по  </w:t>
              <w:br/>
              <w:t xml:space="preserve">элементам   </w:t>
              <w:br/>
              <w:t xml:space="preserve">(учитываются  </w:t>
              <w:br/>
              <w:t>на счете 23-1)</w:t>
            </w:r>
          </w:p>
        </w:tc>
        <w:tc>
          <w:tcPr>
            <w:tcW w:w="44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, планируемые на         </w:t>
              <w:br/>
              <w:t xml:space="preserve">содержание электростанций,      </w:t>
              <w:br/>
              <w:t>учитываются на счетах бухгалтер-</w:t>
              <w:br/>
              <w:t xml:space="preserve">ского учета: (с кредита счетов)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затрат</w:t>
              <w:br/>
              <w:t>т. р.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 xml:space="preserve">мость </w:t>
              <w:br/>
              <w:t xml:space="preserve">1     </w:t>
              <w:br/>
              <w:t xml:space="preserve">кВт.ч 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9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6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ьные  </w:t>
              <w:br/>
              <w:t xml:space="preserve">затраты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3,4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694,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698,0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0,5817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траты на    </w:t>
              <w:br/>
              <w:t xml:space="preserve">оплату труд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18,48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45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63,4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0,0529</w:t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мортизация   </w:t>
              <w:br/>
              <w:t xml:space="preserve">основных      </w:t>
              <w:br/>
              <w:t xml:space="preserve">средств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16,9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6,9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0,0141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 расход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,5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,5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013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,9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,4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,5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,48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5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94,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80,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65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</Words>
  <Characters>874</Characters>
  <CharactersWithSpaces>7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2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7:32:00Z</dcterms:modified>
  <cp:revision>2</cp:revision>
  <dc:subject>Журнал</dc:subject>
  <dc:title>Журнал учета затрат по электросиловому цеху на хлебоприемных и зерноперерабатывающих предприятиях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