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3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ЗАЯВЛЕНИЙ ФОРМЫ N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И СВИДЕТЕЛЬСТВ О РЕГИСТРАЦИИ ПО МЕСТУ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620"/>
        <w:gridCol w:w="1620"/>
        <w:gridCol w:w="350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ата</w:t>
              <w:br/>
              <w:t xml:space="preserve">ро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>и документ,</w:t>
              <w:br/>
              <w:t xml:space="preserve">явившийся  </w:t>
              <w:br/>
              <w:t xml:space="preserve">основанием </w:t>
              <w:br/>
              <w:t xml:space="preserve">для вселе- </w:t>
              <w:br/>
              <w:t>ния в жилое</w:t>
              <w:br/>
              <w:t xml:space="preserve">помещение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  </w:t>
              <w:br/>
              <w:t>свидетельства о рождении,</w:t>
              <w:br/>
              <w:t xml:space="preserve">к которому выдано    </w:t>
              <w:br/>
              <w:t xml:space="preserve">свидетельство о     </w:t>
              <w:br/>
              <w:t xml:space="preserve">регистрации по месту  </w:t>
              <w:br/>
              <w:t xml:space="preserve">житель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формы № 6 и выдачи свидетельств о регистрации по месту жительства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