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миграционной служб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доставл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слуги по оформлению и выдаче паспор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ина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достоверяющих личность граждани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 исполнению государстве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ункции по их учет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ЖУРНАЛ УЧЕТА ЗАЯВЛЕНИЙ ГРАЖДАН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подразделен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565"/>
        <w:gridCol w:w="2025"/>
        <w:gridCol w:w="4454"/>
      </w:tblGrid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/п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гистрационный N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приема  </w:t>
              <w:br/>
              <w:t xml:space="preserve">заявления   </w:t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 и отчество     </w:t>
              <w:br/>
              <w:t xml:space="preserve">гражданина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рядковый номер по журналу является номером выданной справки о приеме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7</Words>
  <Characters>783</Characters>
  <CharactersWithSpaces>66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32:00Z</dcterms:created>
  <dc:creator>Федеральная миграционная служба</dc:creator>
  <dc:description/>
  <dc:language>en-US</dc:language>
  <cp:lastModifiedBy/>
  <dcterms:modified xsi:type="dcterms:W3CDTF">2011-10-30T07:32:00Z</dcterms:modified>
  <cp:revision>2</cp:revision>
  <dc:subject>Журнал</dc:subject>
  <dc:title>Журнал учета заявлений граждан в Федеральной миграционной служб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