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й денежной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4 г. N 29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И РЕШЕНИЙ ТЕРРИТОРИ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ОГО ФОНДА РОССИЙСКОЙ ФЕДЕРАЦИИ О НАЗНА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СТАВКЕ ЕЖЕМЕСЯЧНОЙ ДЕНЕЖНОЙ ВЫ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2025"/>
        <w:gridCol w:w="1080"/>
        <w:gridCol w:w="1079"/>
        <w:gridCol w:w="946"/>
        <w:gridCol w:w="1349"/>
        <w:gridCol w:w="1080"/>
        <w:gridCol w:w="1080"/>
        <w:gridCol w:w="811"/>
        <w:gridCol w:w="674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 xml:space="preserve">ема </w:t>
              <w:br/>
              <w:t xml:space="preserve">за- </w:t>
              <w:br/>
              <w:t xml:space="preserve">яв- </w:t>
              <w:br/>
              <w:t xml:space="preserve">ле- </w:t>
              <w:br/>
              <w:t xml:space="preserve">ния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 xml:space="preserve">обра- </w:t>
              <w:br/>
              <w:t>тивше-</w:t>
              <w:br/>
              <w:t xml:space="preserve">гос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</w:t>
              <w:br/>
              <w:t>удостове-</w:t>
              <w:br/>
              <w:t>рения или</w:t>
              <w:br/>
              <w:t>документа</w:t>
              <w:br/>
              <w:t>о принад-</w:t>
              <w:br/>
              <w:t xml:space="preserve">лежности </w:t>
              <w:br/>
              <w:t>к катего-</w:t>
              <w:br/>
              <w:t xml:space="preserve">рии лиц, </w:t>
              <w:br/>
              <w:t xml:space="preserve">имеющих  </w:t>
              <w:br/>
              <w:t xml:space="preserve">право на </w:t>
              <w:br/>
              <w:t>ежемесяч-</w:t>
              <w:br/>
              <w:t xml:space="preserve">ную де-  </w:t>
              <w:br/>
              <w:t xml:space="preserve">нежную   </w:t>
              <w:br/>
              <w:t xml:space="preserve">выплату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ешения        </w:t>
              <w:br/>
              <w:t xml:space="preserve">территориального органа ПФР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- </w:t>
              <w:br/>
              <w:t xml:space="preserve">ния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,  </w:t>
              <w:br/>
              <w:t xml:space="preserve">места  </w:t>
              <w:br/>
              <w:t xml:space="preserve">пребы- </w:t>
              <w:br/>
              <w:t xml:space="preserve">вания, </w:t>
              <w:br/>
              <w:t xml:space="preserve">факти- </w:t>
              <w:br/>
              <w:t>ческого</w:t>
              <w:br/>
              <w:t xml:space="preserve">прожи- </w:t>
              <w:br/>
              <w:t xml:space="preserve">вания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N при- </w:t>
              <w:br/>
              <w:t xml:space="preserve">нятия  </w:t>
              <w:br/>
              <w:t>решения</w:t>
              <w:br/>
              <w:t xml:space="preserve">о наз- </w:t>
              <w:br/>
              <w:t>начении</w:t>
              <w:br/>
              <w:t>или ре-</w:t>
              <w:br/>
              <w:t xml:space="preserve">шения  </w:t>
              <w:br/>
              <w:t xml:space="preserve">об от- </w:t>
              <w:br/>
              <w:t xml:space="preserve">казе в </w:t>
              <w:br/>
              <w:t xml:space="preserve">назна- </w:t>
              <w:br/>
              <w:t xml:space="preserve">чении  </w:t>
              <w:br/>
              <w:t xml:space="preserve">ежеме- </w:t>
              <w:br/>
              <w:t xml:space="preserve">сячной </w:t>
              <w:br/>
              <w:t xml:space="preserve">денеж- </w:t>
              <w:br/>
              <w:t xml:space="preserve">ной    </w:t>
              <w:br/>
              <w:t>вып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уста-  </w:t>
              <w:br/>
              <w:t>новлен-</w:t>
              <w:br/>
              <w:t>ной ЕДВ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уста-</w:t>
              <w:br/>
              <w:t xml:space="preserve">новления  </w:t>
              <w:br/>
              <w:t xml:space="preserve">ЕДВ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выплат- </w:t>
              <w:br/>
              <w:t xml:space="preserve">ного    </w:t>
              <w:br/>
              <w:t xml:space="preserve">дела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и решений территориального органа Пенсионного фонда Российской Федерации о назначении и доставке ежемесячной денежной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