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ведению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сного реестра и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услуг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ю выпис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сного реест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Лесничество (лесопарк) ________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ЖУРНАЛ УЧЕТА ЗАЯВЛЕНИЙ И ВЫПИСОК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N _____________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Том N ___________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N N документов с ___________ по ___________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70"/>
        <w:gridCol w:w="1081"/>
        <w:gridCol w:w="2159"/>
        <w:gridCol w:w="1890"/>
        <w:gridCol w:w="810"/>
        <w:gridCol w:w="271"/>
        <w:gridCol w:w="405"/>
        <w:gridCol w:w="269"/>
        <w:gridCol w:w="1080"/>
      </w:tblGrid>
      <w:tr>
        <w:trPr>
          <w:trHeight w:val="240" w:hRule="atLeast"/>
          <w:cantSplit w:val="true"/>
        </w:trPr>
        <w:tc>
          <w:tcPr>
            <w:tcW w:w="70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НИГА УЧЕТА ВЫДАННЫХ СВЕДЕНИЙ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ст __</w:t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интере-</w:t>
              <w:br/>
              <w:t xml:space="preserve">сованное </w:t>
              <w:br/>
              <w:t xml:space="preserve">лицо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квизиты заяв-</w:t>
              <w:br/>
              <w:t xml:space="preserve">ления на пре-  </w:t>
              <w:br/>
              <w:t>доставление вы-</w:t>
              <w:br/>
              <w:t xml:space="preserve">писки из госу- </w:t>
              <w:br/>
              <w:t xml:space="preserve">дарственного   </w:t>
              <w:br/>
              <w:t>лесного реестр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  </w:t>
              <w:br/>
              <w:t xml:space="preserve">выписки из   </w:t>
              <w:br/>
              <w:t>государствен-</w:t>
              <w:br/>
              <w:t xml:space="preserve">ного лесного </w:t>
              <w:br/>
              <w:t xml:space="preserve">реестра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полу-</w:t>
              <w:br/>
              <w:t>чения</w:t>
              <w:br/>
              <w:t xml:space="preserve">вы-  </w:t>
              <w:br/>
              <w:t>писки</w:t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-  </w:t>
              <w:br/>
              <w:t xml:space="preserve">пись  </w:t>
              <w:br/>
              <w:t xml:space="preserve">полу- </w:t>
              <w:br/>
              <w:t xml:space="preserve">чате- </w:t>
              <w:br/>
              <w:t xml:space="preserve">ля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ча-</w:t>
              <w:br/>
              <w:t xml:space="preserve">тель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79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ст N ______ ввел ________________________ (подпись)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5</Words>
  <Characters>1575</Characters>
  <CharactersWithSpaces>13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2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07:32:00Z</dcterms:modified>
  <cp:revision>2</cp:revision>
  <dc:subject>Журнал</dc:subject>
  <dc:title>Журнал учета заявлений и выписок из государственного лесного реест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