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"Об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е приема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Министерств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в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а подготовка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внутренних войск, и в вое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е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АЯВЛЕНИЙ КАНДИДАТОВ ДЛЯ ПОСТУП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ЕБУ В ВУЗЫ ИЗ ЧИСЛА ГРАЖДАН, ПРОШЕД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 ПРОХОДИВШИХ ВОЕННУЮ СЛУЖБ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675"/>
        <w:gridCol w:w="945"/>
        <w:gridCol w:w="946"/>
        <w:gridCol w:w="1080"/>
        <w:gridCol w:w="944"/>
        <w:gridCol w:w="1081"/>
        <w:gridCol w:w="1080"/>
        <w:gridCol w:w="1079"/>
        <w:gridCol w:w="1621"/>
        <w:gridCol w:w="1079"/>
        <w:gridCol w:w="108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-</w:t>
              <w:br/>
              <w:t>рас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</w:t>
              <w:br/>
              <w:t xml:space="preserve">зова- </w:t>
              <w:br/>
              <w:t xml:space="preserve">ние с </w:t>
              <w:br/>
              <w:t>указа-</w:t>
              <w:br/>
              <w:t xml:space="preserve">нием  </w:t>
              <w:br/>
              <w:t xml:space="preserve">места </w:t>
              <w:br/>
              <w:t xml:space="preserve">учеб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й</w:t>
              <w:br/>
              <w:t xml:space="preserve">балл   </w:t>
              <w:br/>
              <w:t xml:space="preserve">аттес- </w:t>
              <w:br/>
              <w:t xml:space="preserve">тата   </w:t>
              <w:br/>
              <w:t>(справ-</w:t>
              <w:br/>
              <w:t xml:space="preserve">ки об  </w:t>
              <w:br/>
              <w:t>успева-</w:t>
              <w:br/>
              <w:t>емости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места </w:t>
              <w:br/>
              <w:t xml:space="preserve">жи-   </w:t>
              <w:br/>
              <w:t xml:space="preserve">тель- </w:t>
              <w:br/>
              <w:t xml:space="preserve">ств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 xml:space="preserve">проф-  </w:t>
              <w:br/>
              <w:t>пригод-</w:t>
              <w:br/>
              <w:t xml:space="preserve">н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браще-</w:t>
              <w:br/>
              <w:t xml:space="preserve">ния в  </w:t>
              <w:br/>
              <w:t xml:space="preserve">РВК    </w:t>
              <w:br/>
              <w:t xml:space="preserve">(орган </w:t>
              <w:br/>
              <w:t xml:space="preserve">внут-  </w:t>
              <w:br/>
              <w:t xml:space="preserve">ренних </w:t>
              <w:br/>
              <w:t xml:space="preserve">дел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какой</w:t>
              <w:br/>
              <w:t>вуз же-</w:t>
              <w:br/>
              <w:t xml:space="preserve">лает   </w:t>
              <w:br/>
              <w:t xml:space="preserve">посту- </w:t>
              <w:br/>
              <w:t xml:space="preserve">пить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>направлении</w:t>
              <w:br/>
              <w:t xml:space="preserve">в вуз или  </w:t>
              <w:br/>
              <w:t xml:space="preserve">отказе с   </w:t>
              <w:br/>
              <w:t xml:space="preserve">указанием  </w:t>
              <w:br/>
              <w:t xml:space="preserve">причин от- </w:t>
              <w:br/>
              <w:t xml:space="preserve">каза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направ-</w:t>
              <w:br/>
              <w:t>ления в</w:t>
              <w:br/>
              <w:t xml:space="preserve">вуз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  </w:t>
              <w:br/>
              <w:t>участия</w:t>
              <w:br/>
              <w:t xml:space="preserve">канди- </w:t>
              <w:br/>
              <w:t xml:space="preserve">дата в </w:t>
              <w:br/>
              <w:t>профот-</w:t>
              <w:br/>
              <w:t xml:space="preserve">боре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7</Characters>
  <CharactersWithSpaces>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внутренних дел Российской Федерации~Министерство обороны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кандидатов для поступления на учебу в вузы из числа граждан, прошедших и не проходивших военную служб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