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паспортов средств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ОФОРМЛЕНИЕ ПАСПОРТОВ СРЕДСТВ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ИНФОРМАЦИИ (СРГИ)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755"/>
        <w:gridCol w:w="1484"/>
        <w:gridCol w:w="1485"/>
        <w:gridCol w:w="1486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ачи   </w:t>
              <w:br/>
              <w:t>заявления</w:t>
              <w:br/>
              <w:t xml:space="preserve">на       </w:t>
              <w:br/>
              <w:t>установку</w:t>
              <w:br/>
              <w:t xml:space="preserve">СРГИ    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 N</w:t>
              <w:br/>
              <w:t xml:space="preserve">паспорта или  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оформление паспортов средств размещения городской информации (СРГИ)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