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лдо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НА ПОЛУЧЕНИЕ ПАСПОРТА НА СРЕДСТВО НАРУЖ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Ы (УСТАНОВКУ РЕКЛАМНЫХ КОНСТРУК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1486"/>
        <w:gridCol w:w="1349"/>
        <w:gridCol w:w="1485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 xml:space="preserve">заявления   </w:t>
              <w:br/>
              <w:t>на получение</w:t>
              <w:br/>
              <w:t>и оформление</w:t>
              <w:br/>
              <w:t xml:space="preserve">паспорта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явителе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</w:t>
              <w:br/>
              <w:t xml:space="preserve">об оплат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  <w:br/>
              <w:t xml:space="preserve">и N     </w:t>
              <w:br/>
              <w:t>паспорта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е</w:t>
              <w:br/>
              <w:t xml:space="preserve">телефон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заявителя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на получение паспорта на средство наружной рекламы (установку рекламных конструкций) на территории Талдо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