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. Фрязино (РМ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ЗАЯВ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5"/>
        <w:gridCol w:w="2701"/>
        <w:gridCol w:w="1350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ием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N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,         </w:t>
              <w:br/>
              <w:t xml:space="preserve">Ф.И.О.             </w:t>
              <w:br/>
              <w:t xml:space="preserve">ответственного,    </w:t>
              <w:br/>
              <w:t xml:space="preserve">тел., почтовый     </w:t>
              <w:br/>
              <w:t xml:space="preserve">адрес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5</Characters>
  <CharactersWithSpaces>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получение свидетельства о внесении в реестр муниципальной собственности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