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мов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755"/>
        <w:gridCol w:w="1620"/>
        <w:gridCol w:w="1486"/>
        <w:gridCol w:w="1620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</w:t>
              <w:br/>
              <w:t xml:space="preserve">заявления на </w:t>
              <w:br/>
              <w:t xml:space="preserve">установку    </w:t>
              <w:br/>
              <w:t xml:space="preserve">рекламной    </w:t>
              <w:br/>
              <w:t xml:space="preserve">конструкции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принявшего </w:t>
              <w:br/>
              <w:t xml:space="preserve">заявление, </w:t>
              <w:br/>
              <w:t xml:space="preserve">подпись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</w:t>
              <w:br/>
              <w:t xml:space="preserve">телефон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