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Долгопруд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января 2007 г. N 2-н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ЗАЯВЛЕНИЙ НА УСТАНОВКУ РЕКЛАМНЫХ КОНСТРУК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755"/>
        <w:gridCol w:w="1620"/>
        <w:gridCol w:w="1620"/>
        <w:gridCol w:w="1620"/>
        <w:gridCol w:w="2295"/>
        <w:gridCol w:w="2158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дачи  </w:t>
              <w:br/>
              <w:t xml:space="preserve">заявления на </w:t>
              <w:br/>
              <w:t xml:space="preserve">установку    </w:t>
              <w:br/>
              <w:t xml:space="preserve">рекламной    </w:t>
              <w:br/>
              <w:t xml:space="preserve">конструкции  </w:t>
            </w:r>
          </w:p>
        </w:tc>
        <w:tc>
          <w:tcPr>
            <w:tcW w:w="4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заявителе 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</w:t>
              <w:br/>
              <w:t xml:space="preserve">принявшего </w:t>
              <w:br/>
              <w:t xml:space="preserve">заявления, </w:t>
              <w:br/>
              <w:t xml:space="preserve">подпись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</w:t>
              <w:br/>
              <w:t xml:space="preserve">N заявления,    </w:t>
              <w:br/>
              <w:t xml:space="preserve">дата            </w:t>
              <w:br/>
              <w:t xml:space="preserve">регистрации     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N       </w:t>
              <w:br/>
              <w:t xml:space="preserve">разрешения или </w:t>
              <w:br/>
              <w:t>мотивированного</w:t>
              <w:br/>
              <w:t xml:space="preserve">отказа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иза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е </w:t>
              <w:br/>
              <w:t xml:space="preserve">телефоны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</w:t>
              <w:br/>
              <w:t xml:space="preserve">заявителя, </w:t>
              <w:br/>
              <w:t xml:space="preserve">подпись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89</Characters>
  <CharactersWithSpaces>5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Органы местного самоуправления г. Долгопрудного (Московская область)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заявлений на установку рекламных конструкций в городском округе Долгопрудны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