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остранении реклам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средств наружной рекламы 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Краснознаме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РОДСКОГО ОКРУГА КРАСНОЗНАМЕН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49"/>
        <w:gridCol w:w="1756"/>
        <w:gridCol w:w="1484"/>
        <w:gridCol w:w="1485"/>
        <w:gridCol w:w="1486"/>
        <w:gridCol w:w="1754"/>
        <w:gridCol w:w="1620"/>
        <w:gridCol w:w="1619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заявления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иема   </w:t>
              <w:br/>
              <w:t>заявления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явителе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 xml:space="preserve">подпись   </w:t>
              <w:br/>
              <w:t xml:space="preserve">лица,     </w:t>
              <w:br/>
              <w:t>принявшего</w:t>
              <w:br/>
              <w:t xml:space="preserve">заявление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ыдаче       </w:t>
              <w:br/>
              <w:t xml:space="preserve">документов для         </w:t>
              <w:br/>
              <w:t xml:space="preserve">согласования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 </w:t>
              <w:br/>
              <w:t xml:space="preserve">дата       </w:t>
              <w:br/>
              <w:t xml:space="preserve">паспорта   </w:t>
              <w:br/>
              <w:t xml:space="preserve">рекламной  </w:t>
              <w:br/>
              <w:t>конструкции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номер      </w:t>
              <w:br/>
              <w:t xml:space="preserve">разрешения </w:t>
              <w:br/>
              <w:t xml:space="preserve">или        </w:t>
              <w:br/>
              <w:t>уведомления</w:t>
              <w:br/>
              <w:t xml:space="preserve">об отказе  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Ф.И.О.      </w:t>
              <w:br/>
              <w:t xml:space="preserve">Заявителя,  </w:t>
              <w:br/>
              <w:t xml:space="preserve">подпись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е</w:t>
              <w:br/>
              <w:t xml:space="preserve">телефоны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ыдачи,   </w:t>
              <w:br/>
              <w:t xml:space="preserve">перечень  </w:t>
              <w:br/>
              <w:t xml:space="preserve">выданных  </w:t>
              <w:br/>
              <w:t>докумен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 </w:t>
              <w:br/>
              <w:t xml:space="preserve">подпись     </w:t>
              <w:br/>
              <w:t xml:space="preserve">лица,       </w:t>
              <w:br/>
              <w:t xml:space="preserve">получившего </w:t>
              <w:br/>
              <w:t xml:space="preserve">документы   </w:t>
              <w:br/>
              <w:t xml:space="preserve">для         </w:t>
              <w:br/>
              <w:t>согласования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6</Characters>
  <CharactersWithSpaces>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на установку рекламных конструкций на территории городского округа Краснознаме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