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Электросталь МО от 31.12.2009 N 660/10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5"/>
        <w:gridCol w:w="1755"/>
        <w:gridCol w:w="1486"/>
        <w:gridCol w:w="1485"/>
        <w:gridCol w:w="1484"/>
        <w:gridCol w:w="229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    </w:t>
              <w:br/>
              <w:t xml:space="preserve">на установку   </w:t>
              <w:br/>
              <w:t xml:space="preserve">рекламной      </w:t>
              <w:br/>
              <w:t xml:space="preserve">конструк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заявления   </w:t>
              <w:br/>
              <w:t>на установку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нявшего</w:t>
              <w:br/>
              <w:t>заявление,</w:t>
              <w:br/>
              <w:t xml:space="preserve">подпись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       </w:t>
              <w:br/>
              <w:t xml:space="preserve">разрешения или  </w:t>
              <w:br/>
              <w:t xml:space="preserve">мотивированного </w:t>
              <w:br/>
              <w:t xml:space="preserve">отказ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заявителя,</w:t>
              <w:br/>
              <w:t xml:space="preserve">подпись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установку рекламных конструкций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