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Пущино МО от 15.07.2010 N 179/27, утвердившее Положение, в котором приведена данная форма, вступило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 договоров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ущин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485"/>
        <w:gridCol w:w="1485"/>
        <w:gridCol w:w="1620"/>
        <w:gridCol w:w="2159"/>
        <w:gridCol w:w="215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>заявления на</w:t>
              <w:br/>
              <w:t xml:space="preserve">установку   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принявшего </w:t>
              <w:br/>
              <w:t xml:space="preserve">заявление, </w:t>
              <w:br/>
              <w:t xml:space="preserve">подпись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</w:t>
              <w:br/>
              <w:t xml:space="preserve">разрешения или 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ского округа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