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Подоль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486"/>
        <w:gridCol w:w="1485"/>
        <w:gridCol w:w="1485"/>
        <w:gridCol w:w="2160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>заявления на</w:t>
              <w:br/>
              <w:t xml:space="preserve">установку   </w:t>
              <w:br/>
              <w:t xml:space="preserve">рекламной   </w:t>
              <w:br/>
              <w:t xml:space="preserve">конструкции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инявшего</w:t>
              <w:br/>
              <w:t>заявление,</w:t>
              <w:br/>
              <w:t xml:space="preserve">подпись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,   </w:t>
              <w:br/>
              <w:t xml:space="preserve">дата           </w:t>
              <w:br/>
              <w:t xml:space="preserve">регистрации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8</Characters>
  <CharactersWithSpaces>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установку рекламных конструкций в Подоль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