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 (Р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5"/>
        <w:gridCol w:w="1485"/>
        <w:gridCol w:w="1486"/>
        <w:gridCol w:w="1485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ачи</w:t>
              <w:br/>
              <w:t xml:space="preserve">заявления  </w:t>
              <w:br/>
              <w:t xml:space="preserve">на         </w:t>
              <w:br/>
              <w:t xml:space="preserve">установку  </w:t>
              <w:br/>
              <w:t xml:space="preserve">рекламных  </w:t>
              <w:br/>
              <w:t>конструкций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 N</w:t>
              <w:br/>
              <w:t>разрешения, или</w:t>
              <w:br/>
              <w:t>мотивированного</w:t>
              <w:br/>
              <w:t xml:space="preserve">отказ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0</Characters>
  <CharactersWithSpaces>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