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выдачи разрешений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ку рекламных конструк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а Лыткарин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ЗАЯВЛЕНИЙ НА УСТАНОВКУ РЕКЛАМНЫХ КОНСТРУКЦ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2025"/>
        <w:gridCol w:w="1890"/>
        <w:gridCol w:w="1351"/>
        <w:gridCol w:w="2160"/>
        <w:gridCol w:w="2159"/>
      </w:tblGrid>
      <w:tr>
        <w:trPr>
          <w:trHeight w:val="120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дачи   </w:t>
              <w:br/>
              <w:t xml:space="preserve">заявления     </w:t>
              <w:br/>
              <w:t xml:space="preserve">на установку  </w:t>
              <w:br/>
              <w:t>и эксплуатацию</w:t>
              <w:br/>
              <w:t xml:space="preserve">рекламной     </w:t>
              <w:br/>
              <w:t xml:space="preserve">конструкции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    </w:t>
              <w:br/>
              <w:t xml:space="preserve">о заявителе  </w:t>
              <w:br/>
              <w:t>(наименование</w:t>
              <w:br/>
              <w:t xml:space="preserve">(Ф.И.О.),    </w:t>
              <w:br/>
              <w:t xml:space="preserve">адрес        </w:t>
              <w:br/>
              <w:t xml:space="preserve">(юридический </w:t>
              <w:br/>
              <w:t xml:space="preserve">адрес),      </w:t>
              <w:br/>
              <w:t xml:space="preserve">контактный   </w:t>
              <w:br/>
              <w:t xml:space="preserve">телефон)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</w:t>
              <w:br/>
              <w:t xml:space="preserve">приняти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 xml:space="preserve">номер          </w:t>
              <w:br/>
              <w:t>заявления, дата</w:t>
              <w:br/>
              <w:t xml:space="preserve">регистрации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номер   </w:t>
              <w:br/>
              <w:t>разрешения либо</w:t>
              <w:br/>
              <w:t xml:space="preserve">реквизиты      </w:t>
              <w:br/>
              <w:t>мотивированного</w:t>
              <w:br/>
              <w:t xml:space="preserve">отказа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</Words>
  <Characters>603</Characters>
  <CharactersWithSpaces>5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2:00Z</dcterms:created>
  <dc:creator>Органы местного самоуправления г. Лыткарино (Московская область)</dc:creator>
  <dc:description/>
  <dc:language>en-US</dc:language>
  <cp:lastModifiedBy/>
  <dcterms:modified xsi:type="dcterms:W3CDTF">2011-10-30T07:32:00Z</dcterms:modified>
  <cp:revision>2</cp:revision>
  <dc:subject>Журнал</dc:subject>
  <dc:title>Журнал учета заявлений на установку рекламных конструкций на территории города Лыткар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