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Протв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6"/>
        <w:gridCol w:w="1485"/>
        <w:gridCol w:w="1485"/>
        <w:gridCol w:w="1485"/>
        <w:gridCol w:w="2160"/>
        <w:gridCol w:w="215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>заявления на</w:t>
              <w:br/>
              <w:t xml:space="preserve">установку   </w:t>
              <w:br/>
              <w:t xml:space="preserve">рекламной   </w:t>
              <w:br/>
              <w:t xml:space="preserve">конструкции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ринявшего</w:t>
              <w:br/>
              <w:t>заявление,</w:t>
              <w:br/>
              <w:t xml:space="preserve">подпись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,   </w:t>
              <w:br/>
              <w:t xml:space="preserve">дата           </w:t>
              <w:br/>
              <w:t xml:space="preserve">регистрации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  </w:t>
              <w:br/>
              <w:t xml:space="preserve">разрешения или </w:t>
              <w:br/>
              <w:t>мотивированного</w:t>
              <w:br/>
              <w:t xml:space="preserve">отказ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7:31:00Z</dcterms:modified>
  <cp:revision>2</cp:revision>
  <dc:subject>Журнал</dc:subject>
  <dc:title>"Журнал учета заявлений на установку рекламных конструкций на территории города Протвино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