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Ю СРЕДСТВ ИНФОРМАЦИ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ФРЯЗИН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5"/>
        <w:gridCol w:w="1485"/>
        <w:gridCol w:w="1486"/>
        <w:gridCol w:w="1485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 xml:space="preserve">заявления  </w:t>
              <w:br/>
              <w:t xml:space="preserve">на         </w:t>
              <w:br/>
              <w:t xml:space="preserve">установку  </w:t>
              <w:br/>
              <w:t xml:space="preserve">рекламной  </w:t>
              <w:br/>
              <w:t>конструкции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на установку рекламных конструкций и регистрацию средств информации на территории городского округ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