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Бронницы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485"/>
        <w:gridCol w:w="1485"/>
        <w:gridCol w:w="1485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>заявления на</w:t>
              <w:br/>
              <w:t xml:space="preserve">установку   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